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505"/>
      </w:tblGrid>
      <w:tr>
        <w:trPr/>
        <w:tc>
          <w:tcPr>
            <w:tcW w:w="2092" w:type="dxa"/>
            <w:tcBorders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19634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ВНИМАНИЕ!</w:t>
            </w:r>
            <w:r>
              <w:rPr>
                <w:rFonts w:cs="Arial" w:ascii="Arial" w:hAnsi="Arial"/>
              </w:rPr>
              <w:t xml:space="preserve"> Все авторские права на тексты пьес защищены законами России и международным законодательством. Запрещается издание и переиздание, размножение, публичное исполнение, перевод на иностранные языки, постановка спектакля по пьесам без письменного разрешения праводержателей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нтактная информация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(</w:t>
            </w:r>
            <w:r>
              <w:rPr>
                <w:rFonts w:cs="Arial" w:ascii="Arial" w:hAnsi="Arial"/>
              </w:rPr>
              <w:t xml:space="preserve">095)1512335 д.,  2264064 м,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sandrik@newmail.ru</w:t>
              </w:r>
            </w:hyperlink>
            <w:r>
              <w:rPr/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eastAsia="MS Sans Serif;Arial"/>
                <w:lang w:val="ru-RU"/>
              </w:rPr>
            </w:pPr>
            <w:r>
              <w:rPr>
                <w:rFonts w:eastAsia="MS Sans Serif;Arial"/>
                <w:lang w:val="ru-RU"/>
              </w:rPr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АЛЕКСАНДР РОДИОНОВ</w:t>
      </w:r>
    </w:p>
    <w:p>
      <w:pPr>
        <w:pStyle w:val="Heading1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Heading1"/>
        <w:ind w:hanging="851"/>
        <w:jc w:val="both"/>
        <w:rPr/>
      </w:pPr>
      <w:r>
        <w:rPr/>
        <w:t>ВОЙНА МОЛДАВАН ЗА КАРТОННУЮ КОРОБКУ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spacing w:lineRule="auto" w:line="360"/>
        <w:ind w:left="-851" w:hanging="0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Место действия – на земле за задней оградой рынка. В квадратной картонной коробке (из-под телевизора) спят люди. Темнота. С ручными фонариками в руках на сцену входят два человека. ВАСИЛИЙ – с темными глазами, ИГОРЬ – со светлыми глазами. Доходят до длинной пустой коробки (из-под холодильника), останавливаются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 Ну, что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 Ничего. Я дальше не пойду, останусь здесь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И будешь здесь стоять всю ночь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Они садятся. Василий читает типографские надписи на коробке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 Внимание. Транспортировать вертикально, не бросать.</w:t>
      </w:r>
    </w:p>
    <w:p>
      <w:pPr>
        <w:pStyle w:val="Normal"/>
        <w:spacing w:lineRule="auto" w:line="360"/>
        <w:ind w:hanging="851"/>
        <w:jc w:val="both"/>
        <w:rPr>
          <w:rFonts w:ascii="Arial" w:hAnsi="Arial" w:eastAsia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Кивает на коробку со спящими людьми рядом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у, спят же! Ничего страшного, ночку-другую переночуем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Куда полез?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из коробки</w:t>
      </w:r>
      <w:r>
        <w:rPr>
          <w:rFonts w:cs="Arial" w:ascii="Arial" w:hAnsi="Arial"/>
          <w:sz w:val="22"/>
          <w:lang w:val="ru-RU"/>
        </w:rPr>
        <w:t>). Ну, спят же люди, чего ты! Ничего им. Хорошо, мягенько, чистенько. Не воняет ничем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Он в коробке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Даже постелю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Помылся? Ноги помыл? Зубы почистил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Ну, что ты, всю ночь будешь так сидеть, что ли?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Игорь ложится головой на коробку с Василием, как на подушку. Василий пробует его спихнут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Ты не можешь нормально полежать? Ты что, дурак что ли? Да ладно, я полежу немного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Ты что опять мне на почки давиш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Да лежи спокойно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Ничего не меняетс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Дай мне кеды снять? Потерпеть можешь пять секунд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Ты можешь просто слезть и снимать кеды?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Разнылся, девочка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Игорь устраивается в коробке. Кеды он ставит под нос Василию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Яму себе вырой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Они не спят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Я на солнышке лежу и ушами шевелю. Лежу и ушами шевелю. Рядом львеночек лежит и ушами… А теперь прокати меня, большая черепаха. А львеночек - хитрая тварюга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Ни хрена себе наивный – развел черепаху покататься. Слушал песенки, а потом использовал старушку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Старая, старая, как откатит…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Они начинают играть кедами – как персонажами мультфильм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окатите. Я львеночек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А я черепаха. Я черепаха?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Они играют кедам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Ты на львеночка больше похож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Ты на себя смотрел? Ты на львеночка похож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А ты? Ты на себя смотрел? Какой же ты львеночек? Где грива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Кататься не будем - я Бонд, Джеймс Бонд. (</w:t>
      </w:r>
      <w:r>
        <w:rPr>
          <w:rFonts w:cs="Arial" w:ascii="Arial" w:hAnsi="Arial"/>
          <w:i/>
          <w:sz w:val="22"/>
          <w:lang w:val="ru-RU"/>
        </w:rPr>
        <w:t>Играет ботинком как «Бондом».</w:t>
      </w:r>
      <w:r>
        <w:rPr>
          <w:rFonts w:cs="Arial" w:ascii="Arial" w:hAnsi="Arial"/>
          <w:sz w:val="22"/>
          <w:lang w:val="ru-RU"/>
        </w:rPr>
        <w:t xml:space="preserve">) </w:t>
      </w:r>
      <w:r>
        <w:rPr>
          <w:rFonts w:cs="Arial" w:ascii="Arial" w:hAnsi="Arial"/>
          <w:sz w:val="22"/>
        </w:rPr>
        <w:t>What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is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your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name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girl</w:t>
      </w:r>
      <w:r>
        <w:rPr>
          <w:rFonts w:cs="Arial" w:ascii="Arial" w:hAnsi="Arial"/>
          <w:sz w:val="22"/>
          <w:lang w:val="ru-RU"/>
        </w:rPr>
        <w:t>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играет другим ботинком</w:t>
      </w:r>
      <w:r>
        <w:rPr>
          <w:rFonts w:cs="Arial" w:ascii="Arial" w:hAnsi="Arial"/>
          <w:sz w:val="22"/>
          <w:lang w:val="ru-RU"/>
        </w:rPr>
        <w:t xml:space="preserve">). </w:t>
      </w:r>
      <w:r>
        <w:rPr>
          <w:rFonts w:cs="Arial" w:ascii="Arial" w:hAnsi="Arial"/>
          <w:sz w:val="22"/>
        </w:rPr>
        <w:t>My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name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is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Natasha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Трахни меня. Давай, Наташка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Ботинки начинают "трахаться"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val="ru-RU"/>
        </w:rPr>
        <w:t xml:space="preserve">-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want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you</w:t>
      </w:r>
      <w:r>
        <w:rPr>
          <w:rFonts w:cs="Arial" w:ascii="Arial" w:hAnsi="Arial"/>
          <w:sz w:val="22"/>
          <w:lang w:val="ru-RU"/>
        </w:rPr>
        <w:t xml:space="preserve">.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need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you</w:t>
      </w:r>
      <w:r>
        <w:rPr>
          <w:rFonts w:cs="Arial" w:ascii="Arial" w:hAnsi="Arial"/>
          <w:sz w:val="22"/>
          <w:lang w:val="ru-RU"/>
        </w:rPr>
        <w:t>. Оскорбляешь. Давай, поехали. Я еще не знаю, позу поменяй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На поляну входят люди с фонариками - МИЛИЦИОНЕРЫ. Двое в коробке затихают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Милиционеры ходят вокруг первой – квадратной – коробки со спящим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Сюда посвет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шепотом, Игорю</w:t>
      </w:r>
      <w:r>
        <w:rPr>
          <w:rFonts w:cs="Arial" w:ascii="Arial" w:hAnsi="Arial"/>
          <w:sz w:val="22"/>
          <w:lang w:val="ru-RU"/>
        </w:rPr>
        <w:t>). Кто там вообще? Еще такие же, как мы, что ли?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Милиционер подбирает на земле палку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Ой, какая хорошая палочка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Бьет палкой по квадратной коробке – будит тех, кто там спи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стаем.</w:t>
      </w:r>
    </w:p>
    <w:p>
      <w:pPr>
        <w:pStyle w:val="TextBodyIndent"/>
        <w:rPr/>
      </w:pPr>
      <w:r>
        <w:rPr/>
        <w:t>Из квадратной коробки вылезают трое ее жильцов – высокий ПЕТР, невысокий и совсем молодой МИТЯ, девушка ГАЛИН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Давай, давай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Добрый вечер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Милиционеры, посмотрев на них, собираются уходит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Уже ночь. Пойдем, время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Уходя, один милиционер останавливается и возвращается к коробке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Петру).</w:t>
      </w:r>
      <w:r>
        <w:rPr>
          <w:rFonts w:cs="Arial" w:ascii="Arial" w:hAnsi="Arial"/>
          <w:sz w:val="22"/>
          <w:lang w:val="ru-RU"/>
        </w:rPr>
        <w:t xml:space="preserve"> Длинный, ты откуда, я забыл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Бельцы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Ты же говорил, из Кишинева? Ты наврал, что ли? Давай, отжимайся. Пятьдесят раз отжимайся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Петр ложится и начинает отжиматься от земли. Милиционер, посмотрев, уходит от него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Петру, на ходу</w:t>
      </w:r>
      <w:r>
        <w:rPr>
          <w:rFonts w:cs="Arial" w:ascii="Arial" w:hAnsi="Arial"/>
          <w:sz w:val="22"/>
          <w:lang w:val="ru-RU"/>
        </w:rPr>
        <w:t>). Сейчас приду – проверю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Другой милиционер тем временем прошел чуть дальше и смотрит на длинную коробку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РУГОЙ МИЛИЦИОНЕ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стоящим у квадратной коробки ее жильцам</w:t>
      </w:r>
      <w:r>
        <w:rPr>
          <w:rFonts w:cs="Arial" w:ascii="Arial" w:hAnsi="Arial"/>
          <w:sz w:val="22"/>
          <w:lang w:val="ru-RU"/>
        </w:rPr>
        <w:t xml:space="preserve">). </w:t>
      </w:r>
      <w:r>
        <w:rPr>
          <w:rFonts w:cs="Arial" w:ascii="Arial" w:hAnsi="Arial"/>
          <w:color w:val="000000"/>
          <w:sz w:val="22"/>
          <w:lang w:val="ru-RU"/>
        </w:rPr>
        <w:t>Там стоят ваши</w:t>
      </w:r>
      <w:r>
        <w:rPr>
          <w:rFonts w:cs="Arial" w:ascii="Arial" w:hAnsi="Arial"/>
          <w:sz w:val="22"/>
          <w:lang w:val="ru-RU"/>
        </w:rPr>
        <w:t>?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Трое из квадратной коробки молчат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ДРУГОЙ МИЛИЦИОНЕР </w:t>
      </w: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кричит – зовет ушедшего милиционера по имени</w:t>
      </w:r>
      <w:r>
        <w:rPr>
          <w:rFonts w:cs="Arial" w:ascii="Arial" w:hAnsi="Arial"/>
          <w:sz w:val="22"/>
          <w:lang w:val="ru-RU"/>
        </w:rPr>
        <w:t xml:space="preserve">). Коль, Коль! 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Ушедший милиционер возвращается. Проходя мимо Петр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УШЕДШИЙ МИЛИЦИОНЕР </w:t>
      </w: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Петру</w:t>
      </w:r>
      <w:r>
        <w:rPr>
          <w:rFonts w:cs="Arial" w:ascii="Arial" w:hAnsi="Arial"/>
          <w:sz w:val="22"/>
          <w:lang w:val="ru-RU"/>
        </w:rPr>
        <w:t>). Отжимайся, я сказал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 xml:space="preserve">Петр снова ложится и начинает отжиматься. 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Милиционеры стоят над длинной коробкой, бьют по ней дубинкой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Ну-ка, вылезли, ничего, подъем. Быстро, я сказал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Василий и Игорь начинают вылезать из коробк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Вылезаем, новоселы у нас тут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Милиционер начинает допрашивать Игор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Так. Ты кто?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Игорь испуганно молчит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Ты кто?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стесняясь</w:t>
      </w:r>
      <w:r>
        <w:rPr>
          <w:rFonts w:cs="Arial" w:ascii="Arial" w:hAnsi="Arial"/>
          <w:sz w:val="22"/>
          <w:lang w:val="ru-RU"/>
        </w:rPr>
        <w:t>). Человек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Человек?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Игорь молчит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Документы. Регистрация…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Игорь тихим голосом врет, что у него документов нет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Значит, нет документов – нет человека, знаешь такое? Откуда приехал?</w:t>
      </w:r>
    </w:p>
    <w:p>
      <w:pPr>
        <w:pStyle w:val="TextBodyIndent"/>
        <w:rPr/>
      </w:pPr>
      <w:r>
        <w:rPr/>
        <w:t>Игорь тихо отвечает, что из Молдовы. Милиционер его грубо отводит в сторону, Игорь испуган до полной потери сопротивлени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кричит расслабившемуся Василию).</w:t>
      </w:r>
      <w:r>
        <w:rPr>
          <w:rFonts w:cs="Arial" w:ascii="Arial" w:hAnsi="Arial"/>
          <w:sz w:val="22"/>
          <w:lang w:val="ru-RU"/>
        </w:rPr>
        <w:t xml:space="preserve"> Я сказал – сюда иди. Куда пошел?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Василий подходит к милиционерам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командует</w:t>
      </w:r>
      <w:r>
        <w:rPr>
          <w:rFonts w:cs="Arial" w:ascii="Arial" w:hAnsi="Arial"/>
          <w:sz w:val="22"/>
          <w:lang w:val="ru-RU"/>
        </w:rPr>
        <w:t>). Так, руки. (</w:t>
      </w:r>
      <w:r>
        <w:rPr>
          <w:rFonts w:cs="Arial" w:ascii="Arial" w:hAnsi="Arial"/>
          <w:i/>
          <w:sz w:val="22"/>
          <w:lang w:val="ru-RU"/>
        </w:rPr>
        <w:t>Командует.</w:t>
      </w:r>
      <w:r>
        <w:rPr>
          <w:rFonts w:cs="Arial" w:ascii="Arial" w:hAnsi="Arial"/>
          <w:sz w:val="22"/>
          <w:lang w:val="ru-RU"/>
        </w:rPr>
        <w:t>) Нормально встал. Руки давай.</w:t>
      </w:r>
    </w:p>
    <w:p>
      <w:pPr>
        <w:pStyle w:val="TextBodyIndent"/>
        <w:rPr/>
      </w:pPr>
      <w:r>
        <w:rPr/>
        <w:t>Василий выпрямляет руки, чтобы милиционеры посмотрели на локтевые сгибы: есть ли следы уколов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Коль, посвети в глаза ему. Наркоман. Руки показывай быстро, майку снимай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Василий снимает майку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ИЛИЦИОНЕР </w:t>
      </w: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кричит троим из квадратной коробки</w:t>
      </w:r>
      <w:r>
        <w:rPr>
          <w:rFonts w:cs="Arial" w:ascii="Arial" w:hAnsi="Arial"/>
          <w:sz w:val="22"/>
          <w:lang w:val="ru-RU"/>
        </w:rPr>
        <w:t>). А вы - залезли обратно, почему не отжимаешься? (</w:t>
      </w:r>
      <w:r>
        <w:rPr>
          <w:rFonts w:cs="Arial" w:ascii="Arial" w:hAnsi="Arial"/>
          <w:i/>
          <w:sz w:val="22"/>
          <w:lang w:val="ru-RU"/>
        </w:rPr>
        <w:t>Василию.</w:t>
      </w:r>
      <w:r>
        <w:rPr>
          <w:rFonts w:cs="Arial" w:ascii="Arial" w:hAnsi="Arial"/>
          <w:sz w:val="22"/>
          <w:lang w:val="ru-RU"/>
        </w:rPr>
        <w:t>) Кеды быстро снимай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Василий снимает кеды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кричит Петру</w:t>
      </w:r>
      <w:r>
        <w:rPr>
          <w:rFonts w:cs="Arial" w:ascii="Arial" w:hAnsi="Arial"/>
          <w:sz w:val="22"/>
          <w:lang w:val="ru-RU"/>
        </w:rPr>
        <w:t>). Давай, отжимайся, длинный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Петр снова ложится и начинает отжиматься от земл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ИЛИЦИОНЕР </w:t>
      </w: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Василию).</w:t>
      </w:r>
      <w:r>
        <w:rPr>
          <w:rFonts w:cs="Arial" w:ascii="Arial" w:hAnsi="Arial"/>
          <w:sz w:val="22"/>
          <w:lang w:val="ru-RU"/>
        </w:rPr>
        <w:t xml:space="preserve"> Носки снимай, давай, быстрее. (</w:t>
      </w:r>
      <w:r>
        <w:rPr>
          <w:rFonts w:cs="Arial" w:ascii="Arial" w:hAnsi="Arial"/>
          <w:i/>
          <w:sz w:val="22"/>
          <w:lang w:val="ru-RU"/>
        </w:rPr>
        <w:t xml:space="preserve">Василий снимает носки.) </w:t>
      </w:r>
      <w:r>
        <w:rPr>
          <w:rFonts w:cs="Arial" w:ascii="Arial" w:hAnsi="Arial"/>
          <w:sz w:val="22"/>
          <w:lang w:val="ru-RU"/>
        </w:rPr>
        <w:t>Ага. Пальцы растопырь, больше растопырь. (</w:t>
      </w:r>
      <w:r>
        <w:rPr>
          <w:rFonts w:cs="Arial" w:ascii="Arial" w:hAnsi="Arial"/>
          <w:i/>
          <w:sz w:val="22"/>
          <w:lang w:val="ru-RU"/>
        </w:rPr>
        <w:t>Кричит на остальных жильцов квадратной коробки – Галину и Митю, которые смотрят на допрос.</w:t>
      </w:r>
      <w:r>
        <w:rPr>
          <w:rFonts w:cs="Arial" w:ascii="Arial" w:hAnsi="Arial"/>
          <w:sz w:val="22"/>
          <w:lang w:val="ru-RU"/>
        </w:rPr>
        <w:t>) Так, а это что такое? Так, а вы вылезли? Давай, это что такое? (</w:t>
      </w:r>
      <w:r>
        <w:rPr>
          <w:rFonts w:cs="Arial" w:ascii="Arial" w:hAnsi="Arial"/>
          <w:i/>
          <w:sz w:val="22"/>
          <w:lang w:val="ru-RU"/>
        </w:rPr>
        <w:t>Василию.</w:t>
      </w:r>
      <w:r>
        <w:rPr>
          <w:rFonts w:cs="Arial" w:ascii="Arial" w:hAnsi="Arial"/>
          <w:sz w:val="22"/>
          <w:lang w:val="ru-RU"/>
        </w:rPr>
        <w:t>) Руки поднял. (</w:t>
      </w:r>
      <w:r>
        <w:rPr>
          <w:rFonts w:cs="Arial" w:ascii="Arial" w:hAnsi="Arial"/>
          <w:i/>
          <w:sz w:val="22"/>
          <w:lang w:val="ru-RU"/>
        </w:rPr>
        <w:t>Василий слушается.</w:t>
      </w:r>
      <w:r>
        <w:rPr>
          <w:rFonts w:cs="Arial" w:ascii="Arial" w:hAnsi="Arial"/>
          <w:sz w:val="22"/>
          <w:lang w:val="ru-RU"/>
        </w:rPr>
        <w:t>) И вот так помахал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Василий ждет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Тупой что ли, помахай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Василий начинает прыгать на месте и махать поднятыми руками – все, как сказал милиционер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стоя у своей коробки, милиционерам</w:t>
      </w:r>
      <w:r>
        <w:rPr>
          <w:rFonts w:cs="Arial" w:ascii="Arial" w:hAnsi="Arial"/>
          <w:sz w:val="22"/>
          <w:lang w:val="ru-RU"/>
        </w:rPr>
        <w:t>). Так оставьте вы их, у Рашидова они работают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Милиционеры замирают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Что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У Рашидова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Милиционеры собираются уходить. Уходя: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ИЛИЦИОНЕР </w:t>
      </w: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Галине</w:t>
      </w:r>
      <w:r>
        <w:rPr>
          <w:rFonts w:cs="Arial" w:ascii="Arial" w:hAnsi="Arial"/>
          <w:sz w:val="22"/>
          <w:lang w:val="ru-RU"/>
        </w:rPr>
        <w:t>). А что ты молчала, прошмандовка? Что - без языка? (</w:t>
      </w:r>
      <w:r>
        <w:rPr>
          <w:rFonts w:cs="Arial" w:ascii="Arial" w:hAnsi="Arial"/>
          <w:i/>
          <w:sz w:val="22"/>
          <w:lang w:val="ru-RU"/>
        </w:rPr>
        <w:t>Петру.</w:t>
      </w:r>
      <w:r>
        <w:rPr>
          <w:rFonts w:cs="Arial" w:ascii="Arial" w:hAnsi="Arial"/>
          <w:sz w:val="22"/>
          <w:lang w:val="ru-RU"/>
        </w:rPr>
        <w:t>) Так, прыгай, давай. Прыгай, а ты сиди, а ты отжимайся. (</w:t>
      </w:r>
      <w:r>
        <w:rPr>
          <w:rFonts w:cs="Arial" w:ascii="Arial" w:hAnsi="Arial"/>
          <w:i/>
          <w:sz w:val="22"/>
          <w:lang w:val="ru-RU"/>
        </w:rPr>
        <w:t>Уже почти за сценой.</w:t>
      </w:r>
      <w:r>
        <w:rPr>
          <w:rFonts w:cs="Arial" w:ascii="Arial" w:hAnsi="Arial"/>
          <w:sz w:val="22"/>
          <w:lang w:val="ru-RU"/>
        </w:rPr>
        <w:t>) Срал я на вашего Рашидова, тоже мне. Отжимайся, сказал!</w:t>
      </w:r>
    </w:p>
    <w:p>
      <w:pPr>
        <w:pStyle w:val="TextBodyIndent"/>
        <w:rPr/>
      </w:pPr>
      <w:r>
        <w:rPr/>
        <w:t>Милиционеры ушли. Трое из квадратной коробки подходят к застывшим двоим из длинной коробк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дружелюбно</w:t>
      </w:r>
      <w:r>
        <w:rPr>
          <w:rFonts w:cs="Arial" w:ascii="Arial" w:hAnsi="Arial"/>
          <w:sz w:val="22"/>
          <w:lang w:val="ru-RU"/>
        </w:rPr>
        <w:t xml:space="preserve">). У нас сколько раз в обезьянник забирали. Результат один и тот же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Прыгать, что ли?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Прыгай, расслабишься, что ли. Что, работаете? А мы здесь на рынке работаем. А мы живем в коробочке. А вы что, не работаете нигде?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Василий тихо говорит, что нигде не работают и что они из Молдовы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О, земляки. Сегодня... во сколько… в 5 часов встаем или в полшестого, часам к 9 приходите на рынок.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Пораньше, товар завозят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Как звать-то?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тихо</w:t>
      </w:r>
      <w:r>
        <w:rPr>
          <w:rFonts w:cs="Arial" w:ascii="Arial" w:hAnsi="Arial"/>
          <w:sz w:val="22"/>
          <w:lang w:val="ru-RU"/>
        </w:rPr>
        <w:t>). Вас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Гал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На работу вас устроим. А друга Васи как зовут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сначала молчит, потом говорит злобно</w:t>
      </w:r>
      <w:r>
        <w:rPr>
          <w:rFonts w:cs="Arial" w:ascii="Arial" w:hAnsi="Arial"/>
          <w:sz w:val="22"/>
          <w:lang w:val="ru-RU"/>
        </w:rPr>
        <w:t>). Хуй с горы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Спокойно, нервничать не надо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Игорь его зовут, Игорек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Игорь не здороваетс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Ну что, там платят нормально?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Мы там уборщики и когда что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Галине</w:t>
      </w:r>
      <w:r>
        <w:rPr>
          <w:rFonts w:cs="Arial" w:ascii="Arial" w:hAnsi="Arial"/>
          <w:sz w:val="22"/>
          <w:lang w:val="ru-RU"/>
        </w:rPr>
        <w:t>). Ты тоже убираешься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Ну, вот еще. Продавщица я. Там книжка нужна, женщины вообще нужны..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Деньги, понимаешь, кассу сдал - и все. Рашидову… Подойдут, спросят откуда, вообще без вопрос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ложится в коробку и зло кричит Василию</w:t>
      </w:r>
      <w:r>
        <w:rPr>
          <w:rFonts w:cs="Arial" w:ascii="Arial" w:hAnsi="Arial"/>
          <w:sz w:val="22"/>
          <w:lang w:val="ru-RU"/>
        </w:rPr>
        <w:t>). Э, ты спать будешь? Ну, ложись тогд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Завтра в семь придете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Пораньше, часов в пят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Куда пораньше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Василию</w:t>
      </w:r>
      <w:r>
        <w:rPr>
          <w:rFonts w:cs="Arial" w:ascii="Arial" w:hAnsi="Arial"/>
          <w:sz w:val="22"/>
          <w:lang w:val="ru-RU"/>
        </w:rPr>
        <w:t>). Давай, ложис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Пусть в семь туда пойдут, поговорят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Или в полдесятого придут, в десят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Спокойной ночи. (</w:t>
      </w:r>
      <w:r>
        <w:rPr>
          <w:rFonts w:cs="Arial" w:ascii="Arial" w:hAnsi="Arial"/>
          <w:i/>
          <w:sz w:val="22"/>
          <w:lang w:val="ru-RU"/>
        </w:rPr>
        <w:t>Петр лезет в свою коробку – там уже лежат Галина и Митя.</w:t>
      </w:r>
      <w:r>
        <w:rPr>
          <w:rFonts w:cs="Arial" w:ascii="Arial" w:hAnsi="Arial"/>
          <w:sz w:val="22"/>
          <w:lang w:val="ru-RU"/>
        </w:rPr>
        <w:t>) Пора спать, двигайтесь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Они в шутку не дают ему влезт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Документы предъявили ваши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Сейчас списки жильцов составим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Они улеглись и заснули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Василий высовывается из коробки. Он не спит. Говорит негромко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Я в Кишиневе одну певицу ебал. Мне вообще нравилось собирать декорации. Шпильки, гальки, детальки, все это так лежит, потом - бабах, все собирали – какой-то дом получился или замок. Фонтаны бьют. Что хочешь играй, хочешь - балет, хочешь - оперу. А певицу я там… Она у нас партию Кармен пела. Когда я, если дежурил, если в эти дни она пела, я всегда приходил послушать, Мне одно местечко нравилось. Хорошее такое, красивое, очень хорошо пела. Называлось "Сигидилья". (</w:t>
      </w:r>
      <w:r>
        <w:rPr>
          <w:rFonts w:cs="Arial" w:ascii="Arial" w:hAnsi="Arial"/>
          <w:i/>
          <w:sz w:val="22"/>
          <w:lang w:val="ru-RU"/>
        </w:rPr>
        <w:t>Поет.</w:t>
      </w:r>
      <w:r>
        <w:rPr>
          <w:rFonts w:cs="Arial" w:ascii="Arial" w:hAnsi="Arial"/>
          <w:sz w:val="22"/>
          <w:lang w:val="ru-RU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был у нас фуршет, она ко мне подошла, выпили так с ней, что-то слово за слово, она говорит: "Поехали ко мне домой". Такая она вообще симпатичная - чего не поехать. Поехали к ней, потрахались хорошо, так все .. А на следующий день к ней подхожу, чего-то дальше думал продолжится. Она – нет, ну, такое в общем.. Послала меня. Думаю, ну и хер с тобой. В монтировщики меня туда ребята знакомые пригласили. …А директор - козел! Меня премии лишил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зло</w:t>
      </w:r>
      <w:r>
        <w:rPr>
          <w:rFonts w:cs="Arial" w:ascii="Arial" w:hAnsi="Arial"/>
          <w:sz w:val="22"/>
          <w:lang w:val="ru-RU"/>
        </w:rPr>
        <w:t>). Ты спать будешь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ложится. Сам себе, заканчивая рассказ</w:t>
      </w:r>
      <w:r>
        <w:rPr>
          <w:rFonts w:cs="Arial" w:ascii="Arial" w:hAnsi="Arial"/>
          <w:sz w:val="22"/>
          <w:lang w:val="ru-RU"/>
        </w:rPr>
        <w:t>). Ну, и все. (</w:t>
      </w:r>
      <w:r>
        <w:rPr>
          <w:rFonts w:cs="Arial" w:ascii="Arial" w:hAnsi="Arial"/>
          <w:i/>
          <w:sz w:val="22"/>
          <w:lang w:val="ru-RU"/>
        </w:rPr>
        <w:t>Звучит музыка. Василий узнает мелодию, довольно</w:t>
      </w:r>
      <w:r>
        <w:rPr>
          <w:rFonts w:cs="Arial" w:ascii="Arial" w:hAnsi="Arial"/>
          <w:sz w:val="22"/>
          <w:lang w:val="ru-RU"/>
        </w:rPr>
        <w:t>). Вот она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ЦЕНА 2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i/>
          <w:sz w:val="22"/>
          <w:lang w:val="ru-RU"/>
        </w:rPr>
        <w:t>Галина сидит перед залом на стуле. В руках – кухонная доска, нож, овощи.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А я очень хорошо устроилась в Москве. Замечательно, считаю. Для человека, который приехал сюда без денег, без документов - потрясающая удача, сразу взяли на работу. У меня хороший начальник, у меня зарплата, по которой меня не кидают. У меня все прекрасно. Есть временные неудобства, но все пройдет. (</w:t>
      </w:r>
      <w:r>
        <w:rPr>
          <w:rFonts w:cs="Arial" w:ascii="Arial" w:hAnsi="Arial"/>
          <w:i/>
          <w:sz w:val="22"/>
          <w:lang w:val="ru-RU"/>
        </w:rPr>
        <w:t>Прерывается из-за того, что в зале девушка насмешливо кивает.</w:t>
      </w:r>
      <w:r>
        <w:rPr>
          <w:rFonts w:cs="Arial" w:ascii="Arial" w:hAnsi="Arial"/>
          <w:sz w:val="22"/>
          <w:lang w:val="ru-RU"/>
        </w:rPr>
        <w:t>) Что вы киваете там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Я не поняла, как вы хорошо устроились? А где вы живете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Я живу пока в коробочке - так это же тепло на улице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.</w:t>
      </w:r>
      <w:r>
        <w:rPr>
          <w:rFonts w:cs="Arial" w:ascii="Arial" w:hAnsi="Arial"/>
          <w:sz w:val="22"/>
          <w:lang w:val="ru-RU"/>
        </w:rPr>
        <w:t xml:space="preserve"> А работаете вы где?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РУГАЯ ДЕВУШКА ИЗ ЗАЛА.</w:t>
      </w:r>
      <w:r>
        <w:rPr>
          <w:rFonts w:cs="Arial" w:ascii="Arial" w:hAnsi="Arial"/>
          <w:sz w:val="22"/>
          <w:lang w:val="ru-RU"/>
        </w:rPr>
        <w:t xml:space="preserve"> И вы считаете, что вы хорошо устроились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Да пол-Москвы работает на рынке, а если я, приезжая, устроилась на рынке, вы считаете, что это плохо, да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Вы же в коробке живете, на улице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Ну, и что. Так мы экономим. Зачем тратить деньги на гостиницу, на комнату, я не знаю на что, если можно пожить на улице, это даже не то, что на улице - мы живем временно. Например, когда вы в поход ходите, вы же терпите какое-то время без воды горячей, без газа - для удовольствия. А я это так экономлю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ОДНА ИЗ ДЕВУШЕК.</w:t>
      </w:r>
      <w:r>
        <w:rPr>
          <w:rFonts w:cs="Arial" w:ascii="Arial" w:hAnsi="Arial"/>
          <w:sz w:val="22"/>
          <w:lang w:val="ru-RU"/>
        </w:rPr>
        <w:t xml:space="preserve"> То есть вы как будто в походе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Да, временное явление. А так все замечательно. И Рашидов прекрасно ко мне относитс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А кто такой Рашидов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Это начальник. Мало того, что мой начальник, он важнее начальника рынка, если хотите знат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А почему он к вам хорошо относится - он ваш любовник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Почему сразу «любовник»!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Ну, а кто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Ну, что вы прям. Что вы, не можете предположить, что он ко мне как к женщине, как к человеку хорошо относится, он меня выделяет, он меня сразу взял на работу, он по средам приглашает иногда в гостиницу. Мы с ним общаемся влегкую... Все замечательно. Я готовлюсь к этим встречам, там рядышком есть парикмахерская, есть салон, меня все знают, его все знают. Я прихожу, девушка стрижет в мужском зале, у него там знакома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к нему прихожу, комната люкс, гостиница, всегда в один и тот же номер, дает администратору рублей, там все есть – горячая вода, холодна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Но это только в среду, а в остальные дни как вы следите за собой? Вы как бомжи… Воняете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Кто это воняет? Вот вы, пожалуйста, не воняйте, девушка. Воняют вот бомжи при вокзалах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А чем вы отличаетесь от бомжей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Потому что они ни хрена не делают. Заразу распространяют. А мы работаем, мы работаем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Но вы живете в антисанитарных условиях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Нормальных условиях, если надо, можно и воду найти, и все, что угодно. Бани в Москве, слава тебе Господи, никто не закрывал. На рынке все можно найти – и шмотки постират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А вы с кем живете в коробке, одна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Нет, с ребятам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С какими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С Петькой, Митькой – мы вместе работаем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А они вам кто – муж, сват…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Сосед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Просто соседи. Вы просто живете в коробке с двумя мужчинами - соседи как бы - и считаете это нормальным?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Соседство, а вы, хорошо, хотите, чтобы я, женщина, слабое создание, жила в коробке одна? А ночью пьяные подростки с прутами</w:t>
      </w:r>
      <w:r>
        <w:rPr>
          <w:rFonts w:cs="Arial" w:ascii="Arial" w:hAnsi="Arial"/>
          <w:sz w:val="22"/>
        </w:rPr>
        <w:t>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Лучше жить с тремя мужчинами сразу – с начальником, с двумя соседям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Девушка, не завидуйте. Елки-палки, я смотрю и радуюсь, у вас все есть..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У вас полигамия. Чему завидовать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РУГАЯ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lang w:val="ru-RU"/>
        </w:rPr>
        <w:t>ДЕВУШКА.</w:t>
      </w:r>
      <w:r>
        <w:rPr>
          <w:rFonts w:cs="Arial" w:ascii="Arial" w:hAnsi="Arial"/>
          <w:sz w:val="22"/>
          <w:lang w:val="ru-RU"/>
        </w:rPr>
        <w:t xml:space="preserve"> Есть люди, которые…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Когда я стану богатая, тогда я буду жить одна. А пока так живу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Спите в коробке не понятно с кем, все равно. Лишь бы какой, но мужик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С нормальными ребятами, нормальные мужики, на самом деле. Если вы завидуете - так и скажите. То есть ничего человеческого ничего не осталос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кричит из коробки Галине</w:t>
      </w:r>
      <w:r>
        <w:rPr>
          <w:rFonts w:cs="Arial" w:ascii="Arial" w:hAnsi="Arial"/>
          <w:sz w:val="22"/>
          <w:lang w:val="ru-RU"/>
        </w:rPr>
        <w:t>). Чего оправдываешься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Игорю</w:t>
      </w:r>
      <w:r>
        <w:rPr>
          <w:rFonts w:cs="Arial" w:ascii="Arial" w:hAnsi="Arial"/>
          <w:sz w:val="22"/>
          <w:lang w:val="ru-RU"/>
        </w:rPr>
        <w:t>). Я не оправдываюс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кричит девушкам в зал</w:t>
      </w:r>
      <w:r>
        <w:rPr>
          <w:rFonts w:cs="Arial" w:ascii="Arial" w:hAnsi="Arial"/>
          <w:sz w:val="22"/>
          <w:lang w:val="ru-RU"/>
        </w:rPr>
        <w:t>). Дальше смотрите, заткнитесь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ЦЕНА 3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Галина так же сидит – но это гостиничный номер. Рядом Рашидов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Как тебе Москва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Ничего, мне нравится Москва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Я ненавижу этот город, потому что здесь только грязь, менты, собаки и деньги. А что мне, доктору, делать в этом городе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А почему ты доктор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Потому что людям, когда говорят, кушайте витамины, протеины, они куда идут? В больницу идут или в аптеку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В аптеку, куда же еще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Они идут ко мне, на рынок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Зачем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Я им продаю витамины, протеины, мандарины, апельсины, а мне говорят: ты - торгаш, а я доктор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Ты – доктор, а я – медсестр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Возьми свЕкла или свеклА – я не знаю, как правильно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Я не знаю, как правильно. (</w:t>
      </w:r>
      <w:r>
        <w:rPr>
          <w:rFonts w:cs="Arial" w:ascii="Arial" w:hAnsi="Arial"/>
          <w:i/>
          <w:sz w:val="22"/>
          <w:lang w:val="ru-RU"/>
        </w:rPr>
        <w:t>Берет в руку свеклу – один из тех овощей, которые у нее на коленях.</w:t>
      </w:r>
      <w:r>
        <w:rPr>
          <w:rFonts w:cs="Arial" w:ascii="Arial" w:hAnsi="Arial"/>
          <w:sz w:val="22"/>
          <w:lang w:val="ru-RU"/>
        </w:rPr>
        <w:t>)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Для чего она, знаешь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Салат делать свекольный или борщ, борщ можно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А еще что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Салат под шубой можно сделать из свеклы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Это тоже еда. А не еда - знаешь что-нибудь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А свеклой можно губки еще накрасить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Что, свеклой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Да, свеклой. Порежь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Галина разрезает свеклу ножом пополам и красит губы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А теперь щека накрась. (</w:t>
      </w:r>
      <w:r>
        <w:rPr>
          <w:rFonts w:cs="Arial" w:ascii="Arial" w:hAnsi="Arial"/>
          <w:i/>
          <w:sz w:val="22"/>
          <w:lang w:val="ru-RU"/>
        </w:rPr>
        <w:t>Галина накрасила свеклой щеки.</w:t>
      </w:r>
      <w:r>
        <w:rPr>
          <w:rFonts w:cs="Arial" w:ascii="Arial" w:hAnsi="Arial"/>
          <w:sz w:val="22"/>
          <w:lang w:val="ru-RU"/>
        </w:rPr>
        <w:t>) Русская красавиц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Русская красавица из Молдави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Возьми помидор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Взял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Для чего он, знаешь? Только не говори «салат»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Сок томатный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Это тоже еда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О, знаю, можно с балкона во врагов так бросать, кидаться, замечательно, по-моему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Знаешь, столько голодных людей, а ты хочешь продукты с балкона бросать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Галина молчит – не знает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Из помидора можно научиться делать настоящий крепкий поцелуй. Кусай помидор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Галина куса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Глотай этот кусок, он ненужный. А теперь, где укусила поцелуй, там поцелуй. 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Галина чмокает помидор, но Рашидов недоволе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Нет, как меня поцелуешь, так и поцелуй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смеется</w:t>
      </w:r>
      <w:r>
        <w:rPr>
          <w:rFonts w:cs="Arial" w:ascii="Arial" w:hAnsi="Arial"/>
          <w:sz w:val="22"/>
          <w:lang w:val="ru-RU"/>
        </w:rPr>
        <w:t>). Как тебя - не смогу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Целуй, сказал. 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Галина через надкусанное отверстие взасос целует помидор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ГАЛИНА </w:t>
      </w: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высосав помидор</w:t>
      </w:r>
      <w:r>
        <w:rPr>
          <w:rFonts w:cs="Arial" w:ascii="Arial" w:hAnsi="Arial"/>
          <w:sz w:val="22"/>
          <w:lang w:val="ru-RU"/>
        </w:rPr>
        <w:t>). Я теперь все умею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Кто там у тебя остался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смеется</w:t>
      </w:r>
      <w:r>
        <w:rPr>
          <w:rFonts w:cs="Arial" w:ascii="Arial" w:hAnsi="Arial"/>
          <w:sz w:val="22"/>
          <w:lang w:val="ru-RU"/>
        </w:rPr>
        <w:t xml:space="preserve">). Огурец остался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Для чего она, знаешь? Только не говори «салат»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Я после помидора уже боюсь предположить даже... Мы его в засол пустим!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Огурец можно порезать, положить на лицо. Утром встал - будешь свежей, как огурчик. Порежь!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Галина режет кружками огурец. Рашидов ее останавливает, когда она дошла до половины огурца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Все не режь, на завтра остав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Порезал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А теперь положи на лицо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Галина укладывает на лицо – лоб и щеки – столько кружков огурца, сколько смогло поместитьс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Положила. 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А теперь посмотри на меня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Галина, не снимая с лица огурец, смотрит на Рашидов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Мне надо будет уехать на несколько дней в Подмосковье, я паспорт в залог оставлю. (</w:t>
      </w:r>
      <w:r>
        <w:rPr>
          <w:rFonts w:cs="Arial" w:ascii="Arial" w:hAnsi="Arial"/>
          <w:i/>
          <w:sz w:val="22"/>
          <w:lang w:val="ru-RU"/>
        </w:rPr>
        <w:t>Пауза.</w:t>
      </w:r>
      <w:r>
        <w:rPr>
          <w:rFonts w:cs="Arial" w:ascii="Arial" w:hAnsi="Arial"/>
          <w:sz w:val="22"/>
          <w:lang w:val="ru-RU"/>
        </w:rPr>
        <w:t>) А долг я вам обязательно отдам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Рашидов резко встает и уходит. Галине, холодно. (О ломтиках огурца на лице.)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РАШИДОВ.</w:t>
      </w:r>
      <w:r>
        <w:rPr>
          <w:rFonts w:cs="Arial" w:ascii="Arial" w:hAnsi="Arial"/>
          <w:sz w:val="22"/>
          <w:lang w:val="ru-RU"/>
        </w:rPr>
        <w:t xml:space="preserve"> А теперь порежь все в салат и поешь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ЦЕНА 4.</w:t>
      </w:r>
    </w:p>
    <w:p>
      <w:pPr>
        <w:pStyle w:val="TextBodyIndent"/>
        <w:rPr/>
      </w:pPr>
      <w:r>
        <w:rPr/>
        <w:t>К квадратной коробке приходят ПЕТР, МИТЯ, ГАЛИНА – наступил вечер, они пришли домой. Митя и Галина сидят у коробки, Петр в стороне от коробки аккуратно переодевается. В длинной коробке спят ИГОРЬ и ВАСИЛИЙ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Митя показывает Галине свои новые ботинк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Галь, слышишь, что? Сейчас захожу в туалет, а Катька прыщавая с химией, поняла, такая, ну, торговка. В туалете стоит, говорит: "Митя, ты много зарабатываешь? Говорю: "Тебе какая разница?" "А ты будешь у меня за 30 рублей туалет мыть?" Говорю: "Ты что, охерела, что ли, королева говна и пыли, ничего не попутала?" "О, еб твою мать, как быстро вы зажираетесь". Вообще коров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Ни рожи, ни кожи, а туда же, знаеш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А я сегодня, что еще, сегодня днем к Люське пошел, которая в столовой работает, знаешь, толстая Люська. К Люське прихожу, говорит (</w:t>
      </w:r>
      <w:r>
        <w:rPr>
          <w:rFonts w:cs="Arial" w:ascii="Arial" w:hAnsi="Arial"/>
          <w:i/>
          <w:sz w:val="22"/>
          <w:lang w:val="ru-RU"/>
        </w:rPr>
        <w:t xml:space="preserve">изображает украинский акцент): </w:t>
      </w:r>
      <w:r>
        <w:rPr>
          <w:rFonts w:cs="Arial" w:ascii="Arial" w:hAnsi="Arial"/>
          <w:sz w:val="22"/>
          <w:lang w:val="ru-RU"/>
        </w:rPr>
        <w:t>"Який ты худэнький, ты малэнький". Я говорю: "Потому что не ем ничего, что еще". (</w:t>
      </w:r>
      <w:r>
        <w:rPr>
          <w:rFonts w:cs="Arial" w:ascii="Arial" w:hAnsi="Arial"/>
          <w:i/>
          <w:sz w:val="22"/>
          <w:lang w:val="ru-RU"/>
        </w:rPr>
        <w:t>Опять от лица Люськи.</w:t>
      </w:r>
      <w:r>
        <w:rPr>
          <w:rFonts w:cs="Arial" w:ascii="Arial" w:hAnsi="Arial"/>
          <w:sz w:val="22"/>
          <w:lang w:val="ru-RU"/>
        </w:rPr>
        <w:t>) "Ты, наверно, нэ ишь". Я говорю: «Нэ, нэ йим»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Кажется, дождь начинается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На него не обращают внимани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Она такая мне: "Ну, давай, я тебе борща". Давай. И налила мне борща, я все пожрал, я говорю: «Не наелся». Она мне, такая, еще налила. Я еще пожрал. Она говорит: "У тебя какой размер ноги?» Я говорю: «Сорок первый». Она выносит эти боты. Я померил, она говорит: «Ой, тебе, вообще, впору». Бесплатно договорились с н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ы мужа ее видела? Ты мужа ее видела? И дочь ее. Она дала мне семейное фото: «Дочь не могу никак замуж выдать. Восемнадцать. Не могу жениха найти. Я сижу уже, напрягаюсь»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Ботинки чего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Да подожди. Доел, наелся, она приносит ботинки. Я меряю – надел. Сижу, жру борщик, она мне фотоальбомчик показывает: "Смотри, это я в 80-м году в Москву приехала". Короче... с какими-то чуваками, а чувак этот москвич, инженер, у него 4-х комнатная квартира. Родила от него дочку, через 4 года развелась, она осталась с ребенком. Разменяла 4-х комнатную квартиру – 3 ей, одну - ему. И она... Она такая же была, когда фотки показывает, – это я, это мой первый муж, инженер, это Василий Петрович, который в мясном, это моя дочь, Оксана. Если поставить Васю, Люсю и дочь рядом – такая толстая. И она говорит: "Вот у меня Оксане 19 лет", - а я уже в ботинках сижу, и она, такая… Она мне такая говорит: "Оксана хочет работать". Я говорю: "А что ж ты ее замуж не выдашь?»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Откармливает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"Она у меня такая скромная, такая порядочная девушка". Я говорю (меня всего морозит), я говорю: "Ботинки мне не надо". «Да бери, бери, бесплатно». Приносит, порватые чуть-чуть…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смотрит ботинки</w:t>
      </w:r>
      <w:r>
        <w:rPr>
          <w:rFonts w:cs="Arial" w:ascii="Arial" w:hAnsi="Arial"/>
          <w:sz w:val="22"/>
          <w:lang w:val="ru-RU"/>
        </w:rPr>
        <w:t>). Зашить реально можно ниткам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Это Василий Петровича. Она говорит, что они ему впору, он, когда надевал, порвал немного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заговаривает</w:t>
      </w:r>
      <w:r>
        <w:rPr>
          <w:rFonts w:cs="Arial" w:ascii="Arial" w:hAnsi="Arial"/>
          <w:sz w:val="22"/>
          <w:lang w:val="ru-RU"/>
        </w:rPr>
        <w:t>). А че, там, возле ворот, кассу новую строят?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На него не обращают внимани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...я сижу напряженный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смеется</w:t>
      </w:r>
      <w:r>
        <w:rPr>
          <w:rFonts w:cs="Arial" w:ascii="Arial" w:hAnsi="Arial"/>
          <w:sz w:val="22"/>
          <w:lang w:val="ru-RU"/>
        </w:rPr>
        <w:t xml:space="preserve">). Борщ жрал – женись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Это тебе сейчас…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В квартире 3-комнатной жить будешь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Я хочу в Митино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Знаешь, что надо делать? Купить сканворд и пойти к ним..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Петр делает им замечание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Ну, что, спать-то будем? (</w:t>
      </w:r>
      <w:r>
        <w:rPr>
          <w:rFonts w:cs="Arial" w:ascii="Arial" w:hAnsi="Arial"/>
          <w:i/>
          <w:sz w:val="22"/>
          <w:lang w:val="ru-RU"/>
        </w:rPr>
        <w:t>Мите.</w:t>
      </w:r>
      <w:r>
        <w:rPr>
          <w:rFonts w:cs="Arial" w:ascii="Arial" w:hAnsi="Arial"/>
          <w:sz w:val="22"/>
          <w:lang w:val="ru-RU"/>
        </w:rPr>
        <w:t>) Ты хоть бы переоделся на ноч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ирония</w:t>
      </w:r>
      <w:r>
        <w:rPr>
          <w:rFonts w:cs="Arial" w:ascii="Arial" w:hAnsi="Arial"/>
          <w:sz w:val="22"/>
          <w:lang w:val="ru-RU"/>
        </w:rPr>
        <w:t xml:space="preserve">). Сейчас пижаму надену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Пижама - не пижама, а так не годится – в чем работаю, в том и сплю. Как бомж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Митя и Галина продолжают общаться, будто не слышат Петр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Потеешь, а потом разная грязь, в туалет заходишь - ты же постоянно в этом. Ключи какие-то, а все на одежде ведь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обрывок фразы</w:t>
      </w:r>
      <w:r>
        <w:rPr>
          <w:rFonts w:cs="Arial" w:ascii="Arial" w:hAnsi="Arial"/>
          <w:sz w:val="22"/>
          <w:lang w:val="ru-RU"/>
        </w:rPr>
        <w:t>). Знаешь, что…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Бывают же разные. 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Игорь кричит из своей коробк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Потише можно, э!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продолжает</w:t>
      </w:r>
      <w:r>
        <w:rPr>
          <w:rFonts w:cs="Arial" w:ascii="Arial" w:hAnsi="Arial"/>
          <w:sz w:val="22"/>
          <w:lang w:val="ru-RU"/>
        </w:rPr>
        <w:t>). …китайская пневмония - полно же товара из Кита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...С Галькой... 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Переодеваясь, Петр снял штаны и трусы. Стоя голым, пробует обратить на себя внимание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Галь!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На него не обращают внимани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Хочешь, чего покажу-то? </w:t>
      </w:r>
    </w:p>
    <w:p>
      <w:pPr>
        <w:pStyle w:val="TextBodyIndent"/>
        <w:rPr/>
      </w:pPr>
      <w:r>
        <w:rPr/>
        <w:t>Галина и Митя смотрят на Петра и видят, что он без трусов. После этого Петр продолжает одеватьс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Петру</w:t>
      </w:r>
      <w:r>
        <w:rPr>
          <w:rFonts w:cs="Arial" w:ascii="Arial" w:hAnsi="Arial"/>
          <w:sz w:val="22"/>
          <w:lang w:val="ru-RU"/>
        </w:rPr>
        <w:t>). Петя, как маленький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Подожди, российские продукты. Она же женщина..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переодевается дальше – надевает очень большого размера брюки. Подходит и показывается в них Мите и Галине</w:t>
      </w:r>
      <w:r>
        <w:rPr>
          <w:rFonts w:cs="Arial" w:ascii="Arial" w:hAnsi="Arial"/>
          <w:sz w:val="22"/>
          <w:lang w:val="ru-RU"/>
        </w:rPr>
        <w:t>). Вот видишь, в контейнере нарыл пижаму себе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зло кричит из коробки</w:t>
      </w:r>
      <w:r>
        <w:rPr>
          <w:rFonts w:cs="Arial" w:ascii="Arial" w:hAnsi="Arial"/>
          <w:sz w:val="22"/>
          <w:lang w:val="ru-RU"/>
        </w:rPr>
        <w:t>). Е-мое, вы потише можете, нет, а?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Митя и Галина смеются над Петром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Слушай, Галь, что мы голодаем? Рубашку белую наденем, нос красным покрасим – чем не клоун. Стоять у «Макдональдса»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снова кричит</w:t>
      </w:r>
      <w:r>
        <w:rPr>
          <w:rFonts w:cs="Arial" w:ascii="Arial" w:hAnsi="Arial"/>
          <w:sz w:val="22"/>
          <w:lang w:val="ru-RU"/>
        </w:rPr>
        <w:t>). Вы что, не понимаете, что ли? Спать давайте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обиженно, Мите и Гале</w:t>
      </w:r>
      <w:r>
        <w:rPr>
          <w:rFonts w:cs="Arial" w:ascii="Arial" w:hAnsi="Arial"/>
          <w:sz w:val="22"/>
          <w:lang w:val="ru-RU"/>
        </w:rPr>
        <w:t xml:space="preserve">). Я на вас посмотрю - две проститутки, а мы голодаем. </w:t>
      </w:r>
    </w:p>
    <w:p>
      <w:pPr>
        <w:pStyle w:val="TextBodyIndent"/>
        <w:rPr/>
      </w:pPr>
      <w:r>
        <w:rPr/>
        <w:t>Реакция на крик Игоря – ложится спать в коробку и делает замечание Мите и Гале, которые продолжают сиде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Ложись, что. Утром не добудишься. 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Митя и Галина продолжают говорить тихо – про еду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из коробки</w:t>
      </w:r>
      <w:r>
        <w:rPr>
          <w:rFonts w:cs="Arial" w:ascii="Arial" w:hAnsi="Arial"/>
          <w:sz w:val="22"/>
          <w:lang w:val="ru-RU"/>
        </w:rPr>
        <w:t>). Галь, блин, прекращайте вы базар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Петру</w:t>
      </w:r>
      <w:r>
        <w:rPr>
          <w:rFonts w:cs="Arial" w:ascii="Arial" w:hAnsi="Arial"/>
          <w:sz w:val="22"/>
          <w:lang w:val="ru-RU"/>
        </w:rPr>
        <w:t>). Да тише ты. Ложимся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Галина залезает в коробку к Петру, Митя лежит теперь «валетом» к ним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Галине</w:t>
      </w:r>
      <w:r>
        <w:rPr>
          <w:rFonts w:cs="Arial" w:ascii="Arial" w:hAnsi="Arial"/>
          <w:sz w:val="22"/>
          <w:lang w:val="ru-RU"/>
        </w:rPr>
        <w:t>). У тебя семечек нет?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Галина не отвечает. У них с Петром в коробке начался секс.</w:t>
      </w:r>
    </w:p>
    <w:p>
      <w:pPr>
        <w:pStyle w:val="TextBodyIndent"/>
        <w:rPr/>
      </w:pPr>
      <w:r>
        <w:rPr/>
        <w:t>Митя, лежа ногами в коробке, достает газету с анекдотами и начинает читать то, что нравится, вслух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читает название рубрики</w:t>
      </w:r>
      <w:r>
        <w:rPr>
          <w:rFonts w:cs="Arial" w:ascii="Arial" w:hAnsi="Arial"/>
          <w:sz w:val="22"/>
          <w:lang w:val="ru-RU"/>
        </w:rPr>
        <w:t>). «Смеховыжималка». (</w:t>
      </w:r>
      <w:r>
        <w:rPr>
          <w:rFonts w:cs="Arial" w:ascii="Arial" w:hAnsi="Arial"/>
          <w:i/>
          <w:sz w:val="22"/>
          <w:lang w:val="ru-RU"/>
        </w:rPr>
        <w:t>Читает анекдот.</w:t>
      </w:r>
      <w:r>
        <w:rPr>
          <w:rFonts w:cs="Arial" w:ascii="Arial" w:hAnsi="Arial"/>
          <w:sz w:val="22"/>
          <w:lang w:val="ru-RU"/>
        </w:rPr>
        <w:t>) «Сержант наставляет часового женского батальона: "И запомните, рядовой Алла Смирнова, часовой должен кричать: "Стой, кто идет!", а не "Не подходи, а то закричу".</w:t>
      </w:r>
    </w:p>
    <w:p>
      <w:pPr>
        <w:pStyle w:val="2"/>
        <w:rPr/>
      </w:pPr>
      <w:r>
        <w:rPr/>
        <w:t xml:space="preserve">А мне больше всего, знаешь, что интересно, они, когда анекдоты печатают в газетах, они на людях их проверяют?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Читает.</w:t>
      </w:r>
      <w:r>
        <w:rPr>
          <w:rFonts w:cs="Arial" w:ascii="Arial" w:hAnsi="Arial"/>
          <w:sz w:val="22"/>
          <w:lang w:val="ru-RU"/>
        </w:rPr>
        <w:t xml:space="preserve">) «Водитель «Жигулей» попытался объехать трамвай, но трамвай не объехался, случилось дорожно-транспортное происшествие»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Читает.</w:t>
      </w:r>
      <w:r>
        <w:rPr>
          <w:rFonts w:cs="Arial" w:ascii="Arial" w:hAnsi="Arial"/>
          <w:sz w:val="22"/>
          <w:lang w:val="ru-RU"/>
        </w:rPr>
        <w:t>) «Блондинкам в автошколе задают вопрос: "Как работает двигатель?» - «Конечно, своими словами». - «Конечно». - «Бж-бж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В коробку.</w:t>
      </w:r>
      <w:r>
        <w:rPr>
          <w:rFonts w:cs="Arial" w:ascii="Arial" w:hAnsi="Arial"/>
          <w:sz w:val="22"/>
          <w:lang w:val="ru-RU"/>
        </w:rPr>
        <w:t>) Галь, у тебя есть карандаш?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В коробке продолжается секс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Читает.</w:t>
      </w:r>
      <w:r>
        <w:rPr>
          <w:rFonts w:cs="Arial" w:ascii="Arial" w:hAnsi="Arial"/>
          <w:sz w:val="22"/>
          <w:lang w:val="ru-RU"/>
        </w:rPr>
        <w:t xml:space="preserve">) «Я тут стул для своей тещи мастерю». – «Много еще осталось?» - «Нет, осталась только работа электрика»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Читает.</w:t>
      </w:r>
      <w:r>
        <w:rPr>
          <w:rFonts w:cs="Arial" w:ascii="Arial" w:hAnsi="Arial"/>
          <w:sz w:val="22"/>
          <w:lang w:val="ru-RU"/>
        </w:rPr>
        <w:t xml:space="preserve">) «В каждой игре надо иметь хорошую мину? А лучше - не одну». «Книга юных полевых командиров»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Иронически.</w:t>
      </w:r>
      <w:r>
        <w:rPr>
          <w:rFonts w:cs="Arial" w:ascii="Arial" w:hAnsi="Arial"/>
          <w:sz w:val="22"/>
          <w:lang w:val="ru-RU"/>
        </w:rPr>
        <w:t>) Хохоч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Читает.</w:t>
      </w:r>
      <w:r>
        <w:rPr>
          <w:rFonts w:cs="Arial" w:ascii="Arial" w:hAnsi="Arial"/>
          <w:sz w:val="22"/>
          <w:lang w:val="ru-RU"/>
        </w:rPr>
        <w:t xml:space="preserve">) «Сказала пуля голове: "Одна голова хорошо, а две - намного лучше"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Читает.</w:t>
      </w:r>
      <w:r>
        <w:rPr>
          <w:rFonts w:cs="Arial" w:ascii="Arial" w:hAnsi="Arial"/>
          <w:sz w:val="22"/>
          <w:lang w:val="ru-RU"/>
        </w:rPr>
        <w:t xml:space="preserve">) «Отморозил себе левое бессмертие»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Читает.</w:t>
      </w:r>
      <w:r>
        <w:rPr>
          <w:rFonts w:cs="Arial" w:ascii="Arial" w:hAnsi="Arial"/>
          <w:sz w:val="22"/>
          <w:lang w:val="ru-RU"/>
        </w:rPr>
        <w:t xml:space="preserve">) «Надежда умирает последней», - сказала Вера, стреляя в Любовь». </w:t>
      </w:r>
    </w:p>
    <w:p>
      <w:pPr>
        <w:pStyle w:val="TextBodyIndent"/>
        <w:rPr/>
      </w:pPr>
      <w:r>
        <w:rPr/>
        <w:t>Слыша звуки секса, из длинной коробки вылезают Игорь и Василий и тихо подползают на виду у Мити к квадратной коробке. Митя смотрит на них и продолжает читат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читает</w:t>
      </w:r>
      <w:r>
        <w:rPr>
          <w:rFonts w:cs="Arial" w:ascii="Arial" w:hAnsi="Arial"/>
          <w:sz w:val="22"/>
          <w:lang w:val="ru-RU"/>
        </w:rPr>
        <w:t>). «Встречаются два друга. «Какие планы на завтра?» - «Идем с сынишкой змея запускать». – «Та же фигня – завтра тещу...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Игорю и Василию.</w:t>
      </w:r>
      <w:r>
        <w:rPr>
          <w:rFonts w:cs="Arial" w:ascii="Arial" w:hAnsi="Arial"/>
          <w:sz w:val="22"/>
          <w:lang w:val="ru-RU"/>
        </w:rPr>
        <w:t>) Чего смешного? (</w:t>
      </w:r>
      <w:r>
        <w:rPr>
          <w:rFonts w:cs="Arial" w:ascii="Arial" w:hAnsi="Arial"/>
          <w:i/>
          <w:sz w:val="22"/>
          <w:lang w:val="ru-RU"/>
        </w:rPr>
        <w:t>Читает.</w:t>
      </w:r>
      <w:r>
        <w:rPr>
          <w:rFonts w:cs="Arial" w:ascii="Arial" w:hAnsi="Arial"/>
          <w:sz w:val="22"/>
          <w:lang w:val="ru-RU"/>
        </w:rPr>
        <w:t>) «Оказывается, "вау" по-американски - это то же самое, что "вах"  по-грузински»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Игорю и Василию</w:t>
      </w:r>
      <w:r>
        <w:rPr>
          <w:rFonts w:cs="Arial" w:ascii="Arial" w:hAnsi="Arial"/>
          <w:sz w:val="22"/>
          <w:lang w:val="ru-RU"/>
        </w:rPr>
        <w:t xml:space="preserve">). Чего не спите-то?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кивает на коробку с Петром и Галиной</w:t>
      </w:r>
      <w:r>
        <w:rPr>
          <w:rFonts w:cs="Arial" w:ascii="Arial" w:hAnsi="Arial"/>
          <w:sz w:val="22"/>
          <w:lang w:val="ru-RU"/>
        </w:rPr>
        <w:t>). Телевизор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кивает на коробку Игоря и Василия</w:t>
      </w:r>
      <w:r>
        <w:rPr>
          <w:rFonts w:cs="Arial" w:ascii="Arial" w:hAnsi="Arial"/>
          <w:sz w:val="22"/>
          <w:lang w:val="ru-RU"/>
        </w:rPr>
        <w:t>). А это что, холодильник, что ли? Продукты кончились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Я думал, здесь "Про это" показывают. Они кто? Муж с женой, что ли? А ты кто такой?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Я? Друг семьи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А какой друг – близкий, что ли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Мы квартиру вместе снимаем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Тебя спрашивают нормально..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Фантазия у вас. Я сижу в своем кабинете, читаю всякую ерунду…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А мы - в другом районе живем?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Ты можешь уйти нормально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Я ж дома, куда я уйду?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Или он сперва ее, потом тебя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Митя смотрит на них и сдерживается, чтобы не начать конфликт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напевает, смотря на них, со значением</w:t>
      </w:r>
      <w:r>
        <w:rPr>
          <w:rFonts w:cs="Arial" w:ascii="Arial" w:hAnsi="Arial"/>
          <w:sz w:val="22"/>
          <w:lang w:val="ru-RU"/>
        </w:rPr>
        <w:t>). "Фантазе-е-ер... ты меня называла. Фантазе-е-е-ер..."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Игорь и Василий продолжают издевательски смотреть на него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Идите на хрен, а?</w:t>
      </w:r>
    </w:p>
    <w:p>
      <w:pPr>
        <w:pStyle w:val="TextBodyIndent"/>
        <w:rPr/>
      </w:pPr>
      <w:r>
        <w:rPr/>
        <w:t>Сказав это, он залезает в коробку и отворачивается – «спит». Игорь и Василий огорошены оскорблением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Василию</w:t>
      </w:r>
      <w:r>
        <w:rPr>
          <w:rFonts w:cs="Arial" w:ascii="Arial" w:hAnsi="Arial"/>
          <w:sz w:val="22"/>
          <w:lang w:val="ru-RU"/>
        </w:rPr>
        <w:t xml:space="preserve">). Нет, ты слышал, что он сказал?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Игорю, цитируя</w:t>
      </w:r>
      <w:r>
        <w:rPr>
          <w:rFonts w:cs="Arial" w:ascii="Arial" w:hAnsi="Arial"/>
          <w:sz w:val="22"/>
          <w:lang w:val="ru-RU"/>
        </w:rPr>
        <w:t xml:space="preserve">). На хуй пошел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пауза). А, ну пошли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Оба уползают в свою коробку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Все спят. Галина просыпается, высовывается из коробки и спрашивает у зала, леж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Вы не знаете, где в Москве купить свидетельство о смерти? В Москве продают всякую херню, полным-полно, а по-настоящему нужную вещь не достать. Все оббегала, в переходах стоят мужики - пенсионные, медкнижки, а свидетельства о смерти никто не продает. Я уже в ЗАГС пошла: ребята, скажите, сколько надо, - я заплачу. Нет, говорят, будет труп – будет бумажка. А где я труп возьму? у меня муж в Москву на заработки поехал, поначалу все нормально - писал, деньги слал, а потом иссяк постепенно. А народ начинает посмеиваться, вот, Галька, от тебя мужик сканал. Спокойно, говорю, от меня никто еще не исчезал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ишлось занимать деньги, ехать искать. Захожу на одну стройку, где с ребятами работал, говорят – на другой объект. Говорят, в Клин поехал, туда еще нужно было смотаться. А я не могу просто так приехать домой - у вас в Москве можно жить не пойми где и с кем, а у нас в Бельцах – либо ты жена, либо ты вдова, надо чтобы все четко и понятн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Буду здесь сидеть, пока не приеду либо с ним, либо со свидетельством о смерти. Что, ребята, вот бумажечка - умер, все нормально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ЦЕНА 6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Галина сидит перед залом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Рашидов... Рашидов - он вообще не трахается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Импотент, что ли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Не то, что вы подумали. Он на самом деле - тонкой души человек, художник в душе. Я сперва тоже этого не понимала, а когда мы встречались, я поняла, что да, действительно, что он не такой, как все. Ко мне он особенно относится, он, можно сказать, самое интимное в жизни мне поверил, он ко мне как к человеку отнесся. Вот я не знаю всей истории, но факт в чем. Была какая-то женщина, какая-то музыка, и, видимо, у него там все взаимосвязано. Он с начальной… Как только музыка начинается, он начинает возбуждаться и кончает всегда точно с последними аккордами. Всегда, как на заказ, всегд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Онанист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возмущена предположением</w:t>
      </w:r>
      <w:r>
        <w:rPr>
          <w:rFonts w:cs="Arial" w:ascii="Arial" w:hAnsi="Arial"/>
          <w:sz w:val="22"/>
          <w:lang w:val="ru-RU"/>
        </w:rPr>
        <w:t>). Онанист - это когда один. Почему вы все время какие-то извращения говорите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Все-таки, он любовник ваш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Мы приходим, садимся, слушаем музыку, а потом он кончает. Ему хорошо, и мне радостно за него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То есть кончает, а вы на него смотрите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объясняет</w:t>
      </w:r>
      <w:r>
        <w:rPr>
          <w:rFonts w:cs="Arial" w:ascii="Arial" w:hAnsi="Arial"/>
          <w:sz w:val="22"/>
          <w:lang w:val="ru-RU"/>
        </w:rPr>
        <w:t>). Музыку слушаем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ДЕВУШКА </w:t>
      </w: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уточняет</w:t>
      </w:r>
      <w:r>
        <w:rPr>
          <w:rFonts w:cs="Arial" w:ascii="Arial" w:hAnsi="Arial"/>
          <w:sz w:val="22"/>
          <w:lang w:val="ru-RU"/>
        </w:rPr>
        <w:t>). А вы голые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Нет, мы стоим нормальные, все у нас замечательно, прекрасно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То есть, эксгибиционист получается, вы смотрите – он кончает, и вам обоим приятно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Все у вас пошлость какая-то, все сложно, вы не понимаете, что человек..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Вы объясните!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Я объясняю. Что человек..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Он сумасшедший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Он никакой не сумасшедший. В том-то и дело - когда в первый раз к нему пришла, думала, что какой-то ненормальный – огурцы, помидоры разложил… Думаю: потом, после всего, зарежет. Ничего подобного, более того, в среду на пятый, шестой раз я начала понимать, что да: от хорошей музыки не грех и кончить. Главное – уметь ее слушат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Вы понимаете, что это ненормально – сидят два взрослых человека…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Человек слушает музыку, каждый человек это может – получать удовольствие, вплоть до сексуального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ДЕВУШКА ИЗ ЗАЛА.</w:t>
      </w:r>
      <w:r>
        <w:rPr>
          <w:rFonts w:cs="Arial" w:ascii="Arial" w:hAnsi="Arial"/>
          <w:sz w:val="22"/>
          <w:lang w:val="ru-RU"/>
        </w:rPr>
        <w:t xml:space="preserve"> У вас крыша съехал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ГАЛИНА </w:t>
      </w: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прерывает ее, зазвучала музыка, Галина просит прислушаться</w:t>
      </w:r>
      <w:r>
        <w:rPr>
          <w:rFonts w:cs="Arial" w:ascii="Arial" w:hAnsi="Arial"/>
          <w:sz w:val="22"/>
          <w:lang w:val="ru-RU"/>
        </w:rPr>
        <w:t>). Вот музыка идет, да. Тихо, тихо все. Вот музыка идет, да. Вот скоро наступят те самые последние аккорды, главное – не бойтесь впустить музыку в себя, она все сделает за вас. Вы поймете, что можно получать от этого удовольствие. Главное – не бояться. Вот, представьте, что вокруг – это музыка, постепенно по ногам поднимается, заполняет, это все переворачивает, переворачивает, сквозь голову уходит в космос. Вы стоите, как дирижер перед оркестром, на берегу океана, поднимите лицо - такое удовольствие, которое ни с чем не сравнится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Наконец Рашидов, который стоит рядом, переживает оргазм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ЦЕНА 7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TextBodyIndent"/>
        <w:rPr/>
      </w:pPr>
      <w:r>
        <w:rPr/>
        <w:t>Поздно вечером после работы ПЕТР, Галина и Митя у своей коробки. Митя массирует Галине спину и шею, ПЕТР читает вслух бесплатную газету с гороскопам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читает</w:t>
      </w:r>
      <w:r>
        <w:rPr>
          <w:rFonts w:cs="Arial" w:ascii="Arial" w:hAnsi="Arial"/>
          <w:sz w:val="22"/>
          <w:lang w:val="ru-RU"/>
        </w:rPr>
        <w:t>). В среду могут стать важными формальности, касающиеся вашего жилья, семьи и финансов. Особой собранности от вас потребует конец... конец недели – вам придется действовать быстро и четко, чтобы избежать двусмысленных ситуаций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Все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А я гороскопы всегда, когда они кончатся, читаю. Я не люблю, потому что там сказано: вам в субботу болезнь, будет несчастье - и ждешь субботу. Я потому не читаю, чтобы не это самое.</w:t>
      </w:r>
    </w:p>
    <w:p>
      <w:pPr>
        <w:pStyle w:val="TextBodyIndent"/>
        <w:rPr/>
      </w:pPr>
      <w:r>
        <w:rPr/>
        <w:t>Он начинает играть с Галиной в известную детскую игру: под стихотворение пальцами по-разному стучит по спине – иллюстрирует содержани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Рельсы, рельсы, шпалы, шпалы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смеется</w:t>
      </w:r>
      <w:r>
        <w:rPr>
          <w:rFonts w:cs="Arial" w:ascii="Arial" w:hAnsi="Arial"/>
          <w:sz w:val="22"/>
          <w:lang w:val="ru-RU"/>
        </w:rPr>
        <w:t>). Петя, Петя!!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продолжает</w:t>
      </w:r>
      <w:r>
        <w:rPr>
          <w:rFonts w:cs="Arial" w:ascii="Arial" w:hAnsi="Arial"/>
          <w:sz w:val="22"/>
          <w:lang w:val="ru-RU"/>
        </w:rPr>
        <w:t>). Ехал поезд запоздалый, из последнего вагона вдруг посыпался горох, пришли куры - поклевали, пришли утки – пощипали, пощипали. Пришел слон... пришла слониха, пришел маленький слоненок. Прошел Кинг-Конг. Пришел дядька, поставил стул, стол, машинку, ручку, калькулятор и начал письмо. Дорогая Маруся, тире, точка, я купил тебе чулочки, тире, точка, а в каждом в чулочке… Чего там? Носочки? Короче, тире, точка. (</w:t>
      </w:r>
      <w:r>
        <w:rPr>
          <w:rFonts w:cs="Arial" w:ascii="Arial" w:hAnsi="Arial"/>
          <w:i/>
          <w:sz w:val="22"/>
          <w:lang w:val="ru-RU"/>
        </w:rPr>
        <w:t>Кончает игру, дальше массирует Галине под футболкой спину и грудь.</w:t>
      </w:r>
      <w:r>
        <w:rPr>
          <w:rFonts w:cs="Arial" w:ascii="Arial" w:hAnsi="Arial"/>
          <w:sz w:val="22"/>
          <w:lang w:val="ru-RU"/>
        </w:rPr>
        <w:t>) А в первом классе у меня у соседа кошка родила котят. И сосед, Стас, меня спрашивает: "Митька, тебе нужны котята?" Я говорю:</w:t>
      </w: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lang w:val="ru-RU"/>
        </w:rPr>
        <w:t>«Наверное. Спрошу у мамы». Спрашивал у мамы неделю, добился своего. Собрался. В общем, прихожу к нему. "Выбирай котенка". Мне понравился один, хорошенький,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Его слушают. ПЕТР продолжает читать газет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Говорю... рыженький. Такие, все смотрим этого котенка, мне так понравился он, клевый, а на следующий день он мне говорит: "Ты знаешь, Митька, он сдох". Я говорю: "Как сдох, что это такое?" Он говорит: "Так". Мы с ним пошли, его в варежку засунули, строительную, а зима была, мы его похоронили в снегу. А я, такой, думаю, что-то не то. Ночью подумал об этом, а с утра пошел, перед школой выкопал его, принес, а я на первой парте сидел с Иркой, Блиновой. Показываю: "Блинова, смотри, Ирка, что у меня есть". Она говорит: "Ой, замерз маленький". Правда, думаю, замерз что ли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Спит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Спит. Мы давай с ней дуть на него - грели, грели. Учительница говорит: "Че вы делаете?" Мы говорим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sz w:val="22"/>
          <w:lang w:val="ru-RU"/>
        </w:rPr>
        <w:t xml:space="preserve"> «Че вы, котенок у нас заснул». А им уже гвозди забивать можно было! Она нам: «Вон из класса, все там». И мы, такие, с Блиновой пошли. Идем, ревем, похоронили, крестик сделали, как следует. Тогда мы с Блиновой поняли, что если умер, то навсегд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веселая, Митя ей массирует грудь</w:t>
      </w:r>
      <w:r>
        <w:rPr>
          <w:rFonts w:cs="Arial" w:ascii="Arial" w:hAnsi="Arial"/>
          <w:sz w:val="22"/>
          <w:lang w:val="ru-RU"/>
        </w:rPr>
        <w:t>). Петь, хочешь, покажу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не поднимая глаз от газеты</w:t>
      </w:r>
      <w:r>
        <w:rPr>
          <w:rFonts w:cs="Arial" w:ascii="Arial" w:hAnsi="Arial"/>
          <w:sz w:val="22"/>
          <w:lang w:val="ru-RU"/>
        </w:rPr>
        <w:t>). Что ты покажешь, у меня все есть.</w:t>
      </w:r>
    </w:p>
    <w:p>
      <w:pPr>
        <w:pStyle w:val="21"/>
        <w:ind w:left="-851" w:hanging="0"/>
        <w:rPr/>
      </w:pPr>
      <w:r>
        <w:rPr/>
        <w:t>Галя поднимает футболку, Петя видит, как Митя массирует Гале грудь. Петя опять читает газету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Я.</w:t>
      </w:r>
      <w:r>
        <w:rPr>
          <w:rFonts w:cs="Arial" w:ascii="Arial" w:hAnsi="Arial"/>
          <w:sz w:val="22"/>
          <w:lang w:val="ru-RU"/>
        </w:rPr>
        <w:t xml:space="preserve"> И давно они у тебя с пальцами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МИТЯ </w:t>
      </w: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Галине</w:t>
      </w:r>
      <w:r>
        <w:rPr>
          <w:rFonts w:cs="Arial" w:ascii="Arial" w:hAnsi="Arial"/>
          <w:sz w:val="22"/>
          <w:lang w:val="ru-RU"/>
        </w:rPr>
        <w:t>). А еще знаете, что странно, я вот думал, маленькими были, идешь по двору – воробей валяется дохлый. Что с ним надо сделать? Похоронить. Берешь коробку какую-нибудь, похороним, девки ревут, идут с цветочками... идут, ноготки на пальце... идут разбрасывают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Тут недавно в метро ехала, вхожу как в анекдоте: смотрю, все ржут, а бабка плачет... Спрашиваю, что за херня, оказывается, что она ехала, везла с коробкой с тортом, зашли трое парней, уже датые, тоже с тортом. Сели рядом - и то ли специально, то ли случайно свою оставили, ее захватили. Она умирает, плачет. Бабуля, ладно из-за торта так расстраиваться. "В этой коробке своего кота везла хоронить. Похоронить его некому, поплакать"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А вот самый-то прикол, знаете, в чем. Вот идешь по улице - а хоронить некого... Бывали такие, на асфальте такие муравьи – красные, черные, смотришь, кого больше, кого меньше. Вот: этих, красных, больше. Берешь тапок - хлоп, хлоп. В спичечный коробок - похоронил. Довольные такие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Вот у нас случай был в деревне с пацанами, идем с деревенскими пацанами, они местные – все знают...</w:t>
      </w:r>
    </w:p>
    <w:p>
      <w:pPr>
        <w:pStyle w:val="TextBodyIndent"/>
        <w:rPr/>
      </w:pPr>
      <w:r>
        <w:rPr/>
        <w:t>Входят Игорь и Василий: Василий чуть выпивший, Игорь пьяный сильнее. Василий несет в руке целлофановый пакетик из-под хлеба, полный темной жидкост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Добрый вечер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показывает пакет с темной жидкостью</w:t>
      </w:r>
      <w:r>
        <w:rPr>
          <w:rFonts w:cs="Arial" w:ascii="Arial" w:hAnsi="Arial"/>
          <w:sz w:val="22"/>
          <w:lang w:val="ru-RU"/>
        </w:rPr>
        <w:t>). Вы водку пить будете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иронически</w:t>
      </w:r>
      <w:r>
        <w:rPr>
          <w:rFonts w:cs="Arial" w:ascii="Arial" w:hAnsi="Arial"/>
          <w:sz w:val="22"/>
          <w:lang w:val="ru-RU"/>
        </w:rPr>
        <w:t>). Охотничья.</w:t>
      </w:r>
    </w:p>
    <w:p>
      <w:pPr>
        <w:pStyle w:val="TextBodyIndent"/>
        <w:rPr/>
      </w:pPr>
      <w:r>
        <w:rPr/>
        <w:t>Василий объясняет, что они с Игорем слили в пакет остатки водки и другой выпивки из разных стаканов, поэтому смесь темного цвета и пенится, зато она крепкая. Игорь тем временем беспокойно ходит, пошатываяс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агрессивно</w:t>
      </w:r>
      <w:r>
        <w:rPr>
          <w:rFonts w:cs="Arial" w:ascii="Arial" w:hAnsi="Arial"/>
          <w:sz w:val="22"/>
          <w:lang w:val="ru-RU"/>
        </w:rPr>
        <w:t xml:space="preserve">). Закуска есть? </w:t>
      </w:r>
    </w:p>
    <w:p>
      <w:pPr>
        <w:pStyle w:val="21"/>
        <w:rPr/>
      </w:pPr>
      <w:r>
        <w:rPr/>
        <w:t>Закуски не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val="ru-RU"/>
        </w:rPr>
        <w:t>Что не взяли, я думал, у вас что-нибудь есть… А стаканы есть? (</w:t>
      </w:r>
      <w:r>
        <w:rPr>
          <w:rFonts w:cs="Arial" w:ascii="Arial" w:hAnsi="Arial"/>
          <w:i/>
          <w:sz w:val="22"/>
          <w:lang w:val="ru-RU"/>
        </w:rPr>
        <w:t>Стаканов нет. Игорь возмущен.</w:t>
      </w:r>
      <w:r>
        <w:rPr>
          <w:rFonts w:cs="Arial" w:ascii="Arial" w:hAnsi="Arial"/>
          <w:sz w:val="22"/>
          <w:lang w:val="ru-RU"/>
        </w:rPr>
        <w:t>) Да, блин, ну вы и ребята…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сидит и мирно рассказывает про праздник, с которого они пришли</w:t>
      </w:r>
      <w:r>
        <w:rPr>
          <w:rFonts w:cs="Arial" w:ascii="Arial" w:hAnsi="Arial"/>
          <w:sz w:val="22"/>
          <w:lang w:val="ru-RU"/>
        </w:rPr>
        <w:t>). Блин, тошнит от него, да они нажрались там, сидели песни пели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Игорь спрашивает, есть ли у кого нож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Василию).</w:t>
      </w:r>
      <w:r>
        <w:rPr>
          <w:rFonts w:cs="Arial" w:ascii="Arial" w:hAnsi="Arial"/>
          <w:sz w:val="22"/>
          <w:lang w:val="ru-RU"/>
        </w:rPr>
        <w:t xml:space="preserve"> А этот... а ты слышал…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орет</w:t>
      </w:r>
      <w:r>
        <w:rPr>
          <w:rFonts w:cs="Arial" w:ascii="Arial" w:hAnsi="Arial"/>
          <w:sz w:val="22"/>
          <w:lang w:val="ru-RU"/>
        </w:rPr>
        <w:t>). Нож есть, говорю?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Есть..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берет у Петра нож</w:t>
      </w:r>
      <w:r>
        <w:rPr>
          <w:rFonts w:cs="Arial" w:ascii="Arial" w:hAnsi="Arial"/>
          <w:sz w:val="22"/>
          <w:lang w:val="ru-RU"/>
        </w:rPr>
        <w:t>). Что, глухие? Не слышат, сто раз повторить надо.</w:t>
      </w:r>
    </w:p>
    <w:p>
      <w:pPr>
        <w:pStyle w:val="TextBodyIndent"/>
        <w:rPr/>
      </w:pPr>
      <w:r>
        <w:rPr/>
        <w:t>Игорь собрал вокруг коробок несколько пустых пластиковых бутылок и начинает их резать ножом со страшным треском: из двух половинок каждой бутылки получаются самодельные стопка и рюмка. Остальные пытаются дальше разговаривать, но с каждым ударом ножом осекаются. Все смотрят, попадет ли пьяный Игорь себе ножом по пальцам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Игорю</w:t>
      </w:r>
      <w:r>
        <w:rPr>
          <w:rFonts w:cs="Arial" w:ascii="Arial" w:hAnsi="Arial"/>
          <w:sz w:val="22"/>
          <w:lang w:val="ru-RU"/>
        </w:rPr>
        <w:t>). Давай порежу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качаясь, режет</w:t>
      </w:r>
      <w:r>
        <w:rPr>
          <w:rFonts w:cs="Arial" w:ascii="Arial" w:hAnsi="Arial"/>
          <w:sz w:val="22"/>
          <w:lang w:val="ru-RU"/>
        </w:rPr>
        <w:t>). Я сам все сделаю. Спокойно, я сказал!</w:t>
      </w:r>
    </w:p>
    <w:p>
      <w:pPr>
        <w:pStyle w:val="TextBodyIndent"/>
        <w:rPr/>
      </w:pPr>
      <w:r>
        <w:rPr/>
        <w:t>Игорь кончил резать бутылки, падает на колени у коробки и начинает читать лежащий там эротический журнал, выключившись из всего вокруг. Василий расставляет получившиеся рюмк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Четыре. Четыре. Кто-то из одной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Да не вопрос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 xml:space="preserve">ВАСИЛИЙ развязывает горлышко пакета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Водочка, конечно, вообще реальная. (</w:t>
      </w:r>
      <w:r>
        <w:rPr>
          <w:rFonts w:cs="Arial" w:ascii="Arial" w:hAnsi="Arial"/>
          <w:i/>
          <w:sz w:val="22"/>
          <w:lang w:val="ru-RU"/>
        </w:rPr>
        <w:t xml:space="preserve">В шутку примеривается, чтобы отпить из горлышка пакета.) </w:t>
      </w:r>
      <w:r>
        <w:rPr>
          <w:rFonts w:cs="Arial" w:ascii="Arial" w:hAnsi="Arial"/>
          <w:sz w:val="22"/>
          <w:lang w:val="ru-RU"/>
        </w:rPr>
        <w:t xml:space="preserve">Из горла... Не пробовал?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зовет зачитавшегося Игоря</w:t>
      </w:r>
      <w:r>
        <w:rPr>
          <w:rFonts w:cs="Arial" w:ascii="Arial" w:hAnsi="Arial"/>
          <w:sz w:val="22"/>
          <w:lang w:val="ru-RU"/>
        </w:rPr>
        <w:t xml:space="preserve">). Игорь, давай выпьем. </w:t>
      </w:r>
    </w:p>
    <w:p>
      <w:pPr>
        <w:pStyle w:val="21"/>
        <w:rPr/>
      </w:pPr>
      <w:r>
        <w:rPr/>
        <w:t>Наконец Игорь тоже берет рюмку. Петр провозглашает тос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у, каждый за свое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Давайте каждый за свой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Давай.</w:t>
      </w:r>
    </w:p>
    <w:p>
      <w:pPr>
        <w:pStyle w:val="21"/>
        <w:ind w:left="-851" w:hanging="0"/>
        <w:rPr/>
      </w:pPr>
      <w:r>
        <w:rPr/>
        <w:t>Игорь видит у Галины рюмку и резко выхватывает – объясняет, что возмутительно, когда женщина пьет. Рюмку берет Петр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Чокаются по очеред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тобы все было в порядке. За свои.</w:t>
      </w:r>
    </w:p>
    <w:p>
      <w:pPr>
        <w:pStyle w:val="21"/>
        <w:rPr/>
      </w:pPr>
      <w:r>
        <w:rPr/>
        <w:t>Выпили. Петр не допил. Игорь смотрит на это и приходит в ярост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До дна пей, говорю. </w:t>
      </w:r>
    </w:p>
    <w:p>
      <w:pPr>
        <w:pStyle w:val="21"/>
        <w:rPr/>
      </w:pPr>
      <w:r>
        <w:rPr/>
        <w:t>Петр не сразу допивает до дн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ТЯ.</w:t>
      </w:r>
      <w:r>
        <w:rPr>
          <w:rFonts w:cs="Arial" w:ascii="Arial" w:hAnsi="Arial"/>
          <w:sz w:val="22"/>
          <w:lang w:val="ru-RU"/>
        </w:rPr>
        <w:t xml:space="preserve"> Анекдот слушай. Мышка бухая вылазит из холодильника - там у нее колбаса, сосиски, сыр. Идет, еле сумку тащит из холодильника и, такая, идет, и мышеловка стоит, там маленький кусочек сыра. Она стоит, на этот сыр смотрит: "Ну, вашу мать, как дети"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Игорь встает и начинает взбудораженно ходить взад и вперед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Давайте, короче, между первой и второй. Игорек, давай выпьем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Игорь останавливается в ходьбе рядом с пирующим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Мите</w:t>
      </w:r>
      <w:r>
        <w:rPr>
          <w:rFonts w:cs="Arial" w:ascii="Arial" w:hAnsi="Arial"/>
          <w:sz w:val="22"/>
          <w:lang w:val="ru-RU"/>
        </w:rPr>
        <w:t>). Ты что, вообще не помнишь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Игорь, сейчас выпьем...</w:t>
      </w:r>
    </w:p>
    <w:p>
      <w:pPr>
        <w:pStyle w:val="TextBodyIndent"/>
        <w:rPr/>
      </w:pPr>
      <w:r>
        <w:rPr/>
        <w:t>Митя молчит. Игорю становится плохо от последней рюмки, он уходит на несколько шагов и ждет, пока его вырвет. Тем временем Петр тихо спрашивает у Василия, в чем дело. Василий ему тихо объясняет: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Он двух здоровых мужиков на хуй послал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Игорь снова возвращается к коробке, к Мите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с возрастающей агрессией</w:t>
      </w:r>
      <w:r>
        <w:rPr>
          <w:rFonts w:cs="Arial" w:ascii="Arial" w:hAnsi="Arial"/>
          <w:sz w:val="22"/>
          <w:lang w:val="ru-RU"/>
        </w:rPr>
        <w:t>). Эй, крендель, что, тупой, скажи, что помнишь? Мозги напряги, ты что, тупой, ты что, не помнишь вообще ничего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Игорек..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Ты что, тупой вообще… </w:t>
      </w:r>
    </w:p>
    <w:p>
      <w:pPr>
        <w:pStyle w:val="TextBodyIndent"/>
        <w:rPr/>
      </w:pPr>
      <w:r>
        <w:rPr/>
        <w:t>Игорь бегает за Митей вокруг коробки и пытается его схватить, Петр его останавливает и пробует удержать. Когда он его останавливает, Митя быстро влезает в коробку и отворачивается – «спит»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Давай завтра поговорим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Когда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Завтра. Сейчас пьяные все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недоволен</w:t>
      </w:r>
      <w:r>
        <w:rPr>
          <w:rFonts w:cs="Arial" w:ascii="Arial" w:hAnsi="Arial"/>
          <w:sz w:val="22"/>
          <w:lang w:val="ru-RU"/>
        </w:rPr>
        <w:t>). Я хочу сегодн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Ну что. Ты хочешь ему пизды дать? Давай, бей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Хочу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Тебе от этого легче будет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Легче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Пацан сказал, не подумав. Ну, какой смысл его бить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А ты кто ему? Отец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Да никто! Хуй в пальто.</w:t>
      </w:r>
    </w:p>
    <w:p>
      <w:pPr>
        <w:pStyle w:val="21"/>
        <w:ind w:left="-851" w:hanging="0"/>
        <w:rPr/>
      </w:pPr>
      <w:r>
        <w:rPr/>
        <w:t>Игорь смотрит на Петра и вдруг сдается. Потерянно идет с ним к коробке, садится, с ним садится Петр. Галина "уходит" - влезает спать в коробку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примирительно</w:t>
      </w:r>
      <w:r>
        <w:rPr>
          <w:rFonts w:cs="Arial" w:ascii="Arial" w:hAnsi="Arial"/>
          <w:sz w:val="22"/>
          <w:lang w:val="ru-RU"/>
        </w:rPr>
        <w:t>). Хорош, все. Что за посиделки такие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Давай завтра поговорим нормально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помолчав, вдруг обнимает Петра</w:t>
      </w:r>
      <w:r>
        <w:rPr>
          <w:rFonts w:cs="Arial" w:ascii="Arial" w:hAnsi="Arial"/>
          <w:sz w:val="22"/>
          <w:lang w:val="ru-RU"/>
        </w:rPr>
        <w:t>). Молодец, чувак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i/>
          <w:sz w:val="22"/>
          <w:lang w:val="ru-RU"/>
        </w:rPr>
        <w:t>Продолжая обнимать Петра, смотрит на Василия, разливающего снова водку. Василию, с обидой.</w:t>
      </w:r>
      <w:r>
        <w:rPr>
          <w:rFonts w:cs="Arial" w:ascii="Arial" w:hAnsi="Arial"/>
          <w:sz w:val="22"/>
          <w:lang w:val="ru-RU"/>
        </w:rPr>
        <w:t>) Вот он молодец, он мужик. Он мужик, он сказал - ты сделал. Потому что ты ноль, я даже с тобой на один толчок не сяду. (</w:t>
      </w:r>
      <w:r>
        <w:rPr>
          <w:rFonts w:cs="Arial" w:ascii="Arial" w:hAnsi="Arial"/>
          <w:i/>
          <w:sz w:val="22"/>
          <w:lang w:val="ru-RU"/>
        </w:rPr>
        <w:t>Василию смешно от ситуации и неловко, что Игорь его упрекает.</w:t>
      </w:r>
      <w:r>
        <w:rPr>
          <w:rFonts w:cs="Arial" w:ascii="Arial" w:hAnsi="Arial"/>
          <w:sz w:val="22"/>
          <w:lang w:val="ru-RU"/>
        </w:rPr>
        <w:t>) Я тут распинаюсь, а он сидит и ржет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У Игоря все сильнее обида, и он не может удержать слез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аспинаюсь, а ты… смеешься надо мной, а он мужик, а ты – ноль. Ноль самый настоящий. Если на меня менты полезли, козлы… Ты бы не вступился за меня - так бы сидел и ржал надо мной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Петр видит, что на него больше не обращают внимания, и влезает в коробку – "спит"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Игорю, примирительно</w:t>
      </w:r>
      <w:r>
        <w:rPr>
          <w:rFonts w:cs="Arial" w:ascii="Arial" w:hAnsi="Arial"/>
          <w:sz w:val="22"/>
          <w:lang w:val="ru-RU"/>
        </w:rPr>
        <w:t xml:space="preserve">). Ты что, охренел? Я – друг, я за тебя..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Я распинаюсь, а ты..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пытается утешить, Игорь не дает</w:t>
      </w:r>
      <w:r>
        <w:rPr>
          <w:rFonts w:cs="Arial" w:ascii="Arial" w:hAnsi="Arial"/>
          <w:sz w:val="22"/>
          <w:lang w:val="ru-RU"/>
        </w:rPr>
        <w:t xml:space="preserve">). Игорек, ты что?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не может сдержать слезы</w:t>
      </w:r>
      <w:r>
        <w:rPr>
          <w:rFonts w:cs="Arial" w:ascii="Arial" w:hAnsi="Arial"/>
          <w:sz w:val="22"/>
          <w:lang w:val="ru-RU"/>
        </w:rPr>
        <w:t>). Уйди от меня! Друзья так не поступают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Смешно, ералаш устроил...</w:t>
      </w:r>
    </w:p>
    <w:p>
      <w:pPr>
        <w:pStyle w:val="TextBodyIndent"/>
        <w:rPr/>
      </w:pPr>
      <w:r>
        <w:rPr/>
        <w:t>Василий наливает себе и Игорю и протягивает Игорю рюмку. Игорь с желанием выпить смотрит на рюмку, но потом жестом отказывается от нее – от обиды не хочет брать из рук Васили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Ну, ты чего?</w:t>
      </w:r>
    </w:p>
    <w:p>
      <w:pPr>
        <w:pStyle w:val="TextBodyIndent"/>
        <w:rPr/>
      </w:pPr>
      <w:r>
        <w:rPr/>
        <w:t>Василий пытается еще предложить рюмку, видит, что Игорь отказывается брать. Выпивает сам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с отвращением</w:t>
      </w:r>
      <w:r>
        <w:rPr>
          <w:rFonts w:cs="Arial" w:ascii="Arial" w:hAnsi="Arial"/>
          <w:sz w:val="22"/>
          <w:lang w:val="ru-RU"/>
        </w:rPr>
        <w:t xml:space="preserve">). Кончай пить.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А что?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Ничего. Я распинаюсь, а ты..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допивает свою рюмку, сам себе).</w:t>
      </w:r>
      <w:r>
        <w:rPr>
          <w:rFonts w:cs="Arial" w:ascii="Arial" w:hAnsi="Arial"/>
          <w:sz w:val="22"/>
          <w:lang w:val="ru-RU"/>
        </w:rPr>
        <w:t xml:space="preserve"> Давай я беленькую всю… (</w:t>
      </w:r>
      <w:r>
        <w:rPr>
          <w:rFonts w:cs="Arial" w:ascii="Arial" w:hAnsi="Arial"/>
          <w:i/>
          <w:sz w:val="22"/>
          <w:lang w:val="ru-RU"/>
        </w:rPr>
        <w:t>Игорю</w:t>
      </w:r>
      <w:r>
        <w:rPr>
          <w:rFonts w:cs="Arial" w:ascii="Arial" w:hAnsi="Arial"/>
          <w:sz w:val="22"/>
          <w:lang w:val="ru-RU"/>
        </w:rPr>
        <w:t>). Не обижайся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Игорь и Василий встают и уходят. Уходя, продолжают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.</w:t>
      </w:r>
      <w:r>
        <w:rPr>
          <w:rFonts w:cs="Arial" w:ascii="Arial" w:hAnsi="Arial"/>
          <w:sz w:val="22"/>
          <w:lang w:val="ru-RU"/>
        </w:rPr>
        <w:t xml:space="preserve"> Что мне на тебя обижаться?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Ты не так понял. (</w:t>
      </w:r>
      <w:r>
        <w:rPr>
          <w:rFonts w:cs="Arial" w:ascii="Arial" w:hAnsi="Arial"/>
          <w:i/>
          <w:sz w:val="22"/>
          <w:lang w:val="ru-RU"/>
        </w:rPr>
        <w:t>Примирительно кричит, уходя, Петру.</w:t>
      </w:r>
      <w:r>
        <w:rPr>
          <w:rFonts w:cs="Arial" w:ascii="Arial" w:hAnsi="Arial"/>
          <w:sz w:val="22"/>
          <w:lang w:val="ru-RU"/>
        </w:rPr>
        <w:t xml:space="preserve">) Петя, пошли за водкой. Петя! 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ИГОР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отпихивает Василия</w:t>
      </w:r>
      <w:r>
        <w:rPr>
          <w:rFonts w:cs="Arial" w:ascii="Arial" w:hAnsi="Arial"/>
          <w:sz w:val="22"/>
          <w:lang w:val="ru-RU"/>
        </w:rPr>
        <w:t>). Отстань от мен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уходя с Игорем</w:t>
      </w:r>
      <w:r>
        <w:rPr>
          <w:rFonts w:cs="Arial" w:ascii="Arial" w:hAnsi="Arial"/>
          <w:sz w:val="22"/>
          <w:lang w:val="ru-RU"/>
        </w:rPr>
        <w:t xml:space="preserve">). Хватит рыдать, пойдем. Хорош, все, балда. </w:t>
      </w:r>
    </w:p>
    <w:p>
      <w:pPr>
        <w:pStyle w:val="21"/>
        <w:ind w:left="-851" w:hanging="0"/>
        <w:rPr/>
      </w:pPr>
      <w:r>
        <w:rPr/>
        <w:t>Когда Игорь и Василий окончательно ушли, Петр приподымается на локте и говорит сам себе из коробк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ПЕТР.</w:t>
      </w:r>
      <w:r>
        <w:rPr>
          <w:rFonts w:cs="Arial" w:ascii="Arial" w:hAnsi="Arial"/>
          <w:sz w:val="22"/>
          <w:lang w:val="ru-RU"/>
        </w:rPr>
        <w:t xml:space="preserve"> Потому что побеждать над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дин раз у нас был, я учился в спортшколе. Тренер говорит: «Ты должен победить». А я знаю, что я могу победить. Могу - и все. Он говорит: "Ты должен". И мы поехали в городишко в Карпатах на соревнования, все: полянка, дорожка, резина на поле футбольном. Он мне еще массаж делал, кроссовки свои дал, жену привел – жена учительница по литературе была. Ну, так к ней выходишь просто... говоришь: "Онегин – чудак, Ленский - вообще там, поэт". Она: "Садись, пять"... Бежим. Взяли такой темп, что я чувствую, что не победить таким темпом. И так в толпе, в толпе... он кричит: "Петя, Петя". Жена его улыбается. А я чувствую, что просираю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вот круги мотаем, чувствую, что все тело тяжелое... Вот. И я, главное, второй, метров… метров тридцать так до первого, и уже в глазах все красное. И мне так стыдно стало. Давай, Петя, работай! А еще дистанция такая, что надо интенсивно, и терпеть еще надо, не люблю я такие. И так он мне: "Петя, Петя". Остается круг последний. И я думаю: "Все, просрал, дорогой", и там - поворот сто метров, и финишная прямая - тоже сто. А у меня язык уже до плеча... а какой-то голос говорит: "А можно победить". Я думаю: "Как же победить – вот уже дорожка узкая, все в красном цвете, глаза узкие, как же?" Я уже.. я тогда как-то .. колено выше, шаг длиннее, я чувствую, что я тогда как-то... колено выше, шаг длиннее, я так медленно достаю - и на повороте достал, и на финишной прямой, и что тут делать – посмотришь, я уже в раскоряку. Что тут сделаешь? Я думаю: Господи, я сдохну сейчас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о потом, когда уже блевал на газоне ...  классно было, был счастлив, что я хоть на полшага, но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Да что там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Сворачивает свою историю, залезает назад в коробку – засыпает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ЦЕНА 8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Indent"/>
        <w:rPr/>
      </w:pPr>
      <w:r>
        <w:rPr/>
        <w:t>Той же ночью в темноте на поляну с коробками возвращаются Игорь и Василий. На этот раз Игорь протрезвевший, он с надвинутым капюшоном быстро проходит по поляне и ложится. Василий, наоборот, совсем пьяный. Он тихо пробует влезть в коробку к Галине, Петру, Мите, тихо зовет при этом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Митя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ГАЛИНА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из коробки</w:t>
      </w:r>
      <w:r>
        <w:rPr>
          <w:rFonts w:cs="Arial" w:ascii="Arial" w:hAnsi="Arial"/>
          <w:sz w:val="22"/>
          <w:lang w:val="ru-RU"/>
        </w:rPr>
        <w:t>). Он спит, что вы хотел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мгновенно передумав</w:t>
      </w:r>
      <w:r>
        <w:rPr>
          <w:rFonts w:cs="Arial" w:ascii="Arial" w:hAnsi="Arial"/>
          <w:sz w:val="22"/>
          <w:lang w:val="ru-RU"/>
        </w:rPr>
        <w:t>). Да хуй с ним, пусть спит, я тебя просил выйт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ГАЛИНА.</w:t>
      </w:r>
      <w:r>
        <w:rPr>
          <w:rFonts w:cs="Arial" w:ascii="Arial" w:hAnsi="Arial"/>
          <w:sz w:val="22"/>
          <w:lang w:val="ru-RU"/>
        </w:rPr>
        <w:t xml:space="preserve"> Я не выйду, блядь.</w:t>
      </w:r>
    </w:p>
    <w:p>
      <w:pPr>
        <w:pStyle w:val="TextBodyIndent"/>
        <w:rPr/>
      </w:pPr>
      <w:r>
        <w:rPr/>
        <w:t>Василий влезает в коробку, в коробке - удары, потом тишина, Василий, подождав, вылезает наружу, идет к своей коробке, ложится. Игорь не спит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ИГОРЬ.</w:t>
      </w:r>
      <w:r>
        <w:rPr>
          <w:rFonts w:cs="Arial" w:ascii="Arial" w:hAnsi="Arial"/>
          <w:color w:val="000000"/>
          <w:sz w:val="22"/>
          <w:lang w:val="ru-RU"/>
        </w:rPr>
        <w:t xml:space="preserve"> Когда едешь в автобусе, и срать хочется. Тебя распирает, выносит теб  - думаешь: Господи, ехать еще двадцать минут до дома, а тебя срать выпирает, сейчас взорвешься, дно прорвет, и весь автобус будет в говне. Думаешь: счас доеду - двадцать минут. И начинаешь себя обманывать: "Ехать еще час". И как-то отступает, более легче становится. На остановке выходишь, на конечной. Вот он дом - триста метров. Думаешь: блядь, триста метров. Это какой-то пиздец. Как до дзота доползти. Думаешь: счас побежишь если - пиздец, все. В штаны - и все. И ты идешь медленно, чтоб нормально было, чтоб не растрясти. И говоришь себе: "Километр, еще километр херачить". До подъезда дошел - быстрей, блядь, на девятый этаж херачить, лифт не работает. Идешь тихонько, по перилам. Дверь открываешь. Зашел. Вот он, туалет. И самый момент, чем быстрее к цели, - тем оно сильнее подступает. Тем сильнее ты говоришь: "Еще дальше, блядь. В следующий дом идти". И ты забегаешь в этот туалет, снимаешь штаны, ремень расстегиваешь. Сел - счастье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  <w:t>Василий встает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ВАСИЛИЙ.</w:t>
      </w:r>
      <w:r>
        <w:rPr>
          <w:rFonts w:cs="Arial" w:ascii="Arial" w:hAnsi="Arial"/>
          <w:color w:val="000000"/>
          <w:sz w:val="22"/>
          <w:lang w:val="ru-RU"/>
        </w:rPr>
        <w:t xml:space="preserve"> Сейчас надо нож вытерет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ИГОРЬ.</w:t>
      </w:r>
      <w:r>
        <w:rPr>
          <w:rFonts w:cs="Arial" w:ascii="Arial" w:hAnsi="Arial"/>
          <w:color w:val="000000"/>
          <w:sz w:val="22"/>
          <w:lang w:val="ru-RU"/>
        </w:rPr>
        <w:t xml:space="preserve"> Ну, все, ты сам будешь теперь в коробке с кровью жит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ВАСИЛИЙ.</w:t>
      </w:r>
      <w:r>
        <w:rPr>
          <w:rFonts w:cs="Arial" w:ascii="Arial" w:hAnsi="Arial"/>
          <w:color w:val="000000"/>
          <w:sz w:val="22"/>
          <w:lang w:val="ru-RU"/>
        </w:rPr>
        <w:t xml:space="preserve"> Ну, хули, я понимаю - сам виноват, самому расхлебывать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ИГОРЬ.</w:t>
      </w:r>
      <w:r>
        <w:rPr>
          <w:rFonts w:cs="Arial" w:ascii="Arial" w:hAnsi="Arial"/>
          <w:color w:val="000000"/>
          <w:sz w:val="22"/>
          <w:lang w:val="ru-RU"/>
        </w:rPr>
        <w:t xml:space="preserve"> Может, уже спать не ложиться, уже пять через час, еб твою мать!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ВАСИЛИЙ.</w:t>
      </w:r>
      <w:r>
        <w:rPr>
          <w:rFonts w:cs="Arial" w:ascii="Arial" w:hAnsi="Arial"/>
          <w:color w:val="000000"/>
          <w:sz w:val="22"/>
          <w:lang w:val="ru-RU"/>
        </w:rPr>
        <w:t xml:space="preserve"> Я охренею, все, Рашид меня выгонит, я сегодня посплю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ИГОРЬ.</w:t>
      </w:r>
      <w:r>
        <w:rPr>
          <w:rFonts w:cs="Arial" w:ascii="Arial" w:hAnsi="Arial"/>
          <w:color w:val="000000"/>
          <w:sz w:val="22"/>
          <w:lang w:val="ru-RU"/>
        </w:rPr>
        <w:t xml:space="preserve"> Ни хуя, не спи - днем поспишь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  <w:t>Василий спит. Игорь уходит.</w:t>
      </w:r>
    </w:p>
    <w:p>
      <w:pPr>
        <w:pStyle w:val="3"/>
        <w:rPr/>
      </w:pPr>
      <w:r>
        <w:rPr/>
        <w:t>К коробке из-под телевизора приходит Рашидов. Садится рядом и говорит так, чтобы Галя слышала в коробке.</w:t>
      </w:r>
    </w:p>
    <w:p>
      <w:pPr>
        <w:pStyle w:val="Heading2"/>
        <w:ind w:hanging="851"/>
        <w:rPr/>
      </w:pPr>
      <w:r>
        <w:rPr/>
        <w:t xml:space="preserve">РАШИДОВ. </w:t>
      </w:r>
      <w:r>
        <w:rPr>
          <w:b w:val="false"/>
        </w:rPr>
        <w:t>Галя! Ты почему не пришла? Я тебя ждал, ты не пришла. Номер снял. Сегодня среда. Днем прическу сделала? Овощи взяла?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  <w:t>Галя молчит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lang w:val="ru-RU"/>
        </w:rPr>
        <w:t>Обиделась, да? Ты думаешь, я тебе паспорт не хочу дать? Забери. (</w:t>
      </w:r>
      <w:r>
        <w:rPr>
          <w:rFonts w:cs="Arial" w:ascii="Arial" w:hAnsi="Arial"/>
          <w:i/>
          <w:color w:val="000000"/>
          <w:sz w:val="22"/>
          <w:lang w:val="ru-RU"/>
        </w:rPr>
        <w:t xml:space="preserve">Он эффектно кидает паспорт ко входу в коробку. Галя молчит.) </w:t>
      </w:r>
      <w:r>
        <w:rPr>
          <w:rFonts w:cs="Arial" w:ascii="Arial" w:hAnsi="Arial"/>
          <w:color w:val="000000"/>
          <w:sz w:val="22"/>
          <w:lang w:val="ru-RU"/>
        </w:rPr>
        <w:t>Мне не нужен. Деньги можешь не возвращать. Но через неделю обязательно приходи. Все. Пока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  <w:t>Уходит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СЦЕНА 9.</w:t>
      </w:r>
    </w:p>
    <w:p>
      <w:pPr>
        <w:pStyle w:val="Normal"/>
        <w:spacing w:lineRule="auto" w:line="360"/>
        <w:ind w:hanging="851"/>
        <w:jc w:val="both"/>
        <w:rPr>
          <w:rFonts w:ascii="Arial" w:hAnsi="Arial" w:eastAsia="Arial" w:cs="Arial"/>
          <w:color w:val="000000"/>
          <w:sz w:val="22"/>
          <w:lang w:val="ru-RU"/>
        </w:rPr>
      </w:pPr>
      <w:r>
        <w:rPr>
          <w:rFonts w:eastAsia="Arial" w:cs="Arial" w:ascii="Arial" w:hAnsi="Arial"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  <w:t>Утром приходят милиционеры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  <w:t>Василий просыпается в коробке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ВАСИЛИЙ.</w:t>
      </w:r>
      <w:r>
        <w:rPr>
          <w:rFonts w:cs="Arial" w:ascii="Arial" w:hAnsi="Arial"/>
          <w:color w:val="000000"/>
          <w:sz w:val="22"/>
          <w:lang w:val="ru-RU"/>
        </w:rPr>
        <w:t xml:space="preserve"> Здравствуйте! Вы не к нам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МИЛИЦИОНЕРЫ.</w:t>
      </w:r>
      <w:r>
        <w:rPr>
          <w:rFonts w:cs="Arial" w:ascii="Arial" w:hAnsi="Arial"/>
          <w:color w:val="000000"/>
          <w:sz w:val="22"/>
          <w:lang w:val="ru-RU"/>
        </w:rPr>
        <w:t xml:space="preserve"> Оставаться на своих местах!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ВАСИЛИЙ.</w:t>
      </w:r>
      <w:r>
        <w:rPr>
          <w:rFonts w:cs="Arial" w:ascii="Arial" w:hAnsi="Arial"/>
          <w:color w:val="000000"/>
          <w:sz w:val="22"/>
          <w:lang w:val="ru-RU"/>
        </w:rPr>
        <w:t xml:space="preserve"> Да никто не уходит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  <w:t>Они открыли другую коробку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ПЕРВЫЙ МИЛИЦИОНЕР.</w:t>
      </w:r>
      <w:r>
        <w:rPr>
          <w:rFonts w:cs="Arial" w:ascii="Arial" w:hAnsi="Arial"/>
          <w:color w:val="000000"/>
          <w:sz w:val="22"/>
          <w:lang w:val="ru-RU"/>
        </w:rPr>
        <w:t xml:space="preserve"> Пусто здесь, что ли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ВТОРОЙ МИЛИЦИОНЕР.</w:t>
      </w:r>
      <w:r>
        <w:rPr>
          <w:rFonts w:cs="Arial" w:ascii="Arial" w:hAnsi="Arial"/>
          <w:color w:val="000000"/>
          <w:sz w:val="22"/>
          <w:lang w:val="ru-RU"/>
        </w:rPr>
        <w:t xml:space="preserve"> Это что за хуйня? Где эти козлы, блядь, теперь мы его искать обыщемся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ВАСИЛИЙ.</w:t>
      </w:r>
      <w:r>
        <w:rPr>
          <w:rFonts w:cs="Arial" w:ascii="Arial" w:hAnsi="Arial"/>
          <w:color w:val="000000"/>
          <w:sz w:val="22"/>
          <w:lang w:val="ru-RU"/>
        </w:rPr>
        <w:t xml:space="preserve"> Тут не было никого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ПЕРВЫЙ МИЛИЦИОНЕР.</w:t>
      </w:r>
      <w:r>
        <w:rPr>
          <w:rFonts w:cs="Arial" w:ascii="Arial" w:hAnsi="Arial"/>
          <w:color w:val="000000"/>
          <w:sz w:val="22"/>
          <w:lang w:val="ru-RU"/>
        </w:rPr>
        <w:t xml:space="preserve"> Игорь Станюк где? (</w:t>
      </w:r>
      <w:r>
        <w:rPr>
          <w:rFonts w:cs="Arial" w:ascii="Arial" w:hAnsi="Arial"/>
          <w:i/>
          <w:color w:val="000000"/>
          <w:sz w:val="22"/>
          <w:lang w:val="ru-RU"/>
        </w:rPr>
        <w:t>Удар.</w:t>
      </w:r>
      <w:r>
        <w:rPr>
          <w:rFonts w:cs="Arial" w:ascii="Arial" w:hAnsi="Arial"/>
          <w:color w:val="000000"/>
          <w:sz w:val="22"/>
          <w:lang w:val="ru-RU"/>
        </w:rPr>
        <w:t>) Быстро отвечай. (</w:t>
      </w:r>
      <w:r>
        <w:rPr>
          <w:rFonts w:cs="Arial" w:ascii="Arial" w:hAnsi="Arial"/>
          <w:i/>
          <w:color w:val="000000"/>
          <w:sz w:val="22"/>
          <w:lang w:val="ru-RU"/>
        </w:rPr>
        <w:t>Удар.</w:t>
      </w:r>
      <w:r>
        <w:rPr>
          <w:rFonts w:cs="Arial" w:ascii="Arial" w:hAnsi="Arial"/>
          <w:color w:val="000000"/>
          <w:sz w:val="22"/>
          <w:lang w:val="ru-RU"/>
        </w:rPr>
        <w:t>)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ВАСИЛИЙ.</w:t>
      </w:r>
      <w:r>
        <w:rPr>
          <w:rFonts w:cs="Arial" w:ascii="Arial" w:hAnsi="Arial"/>
          <w:color w:val="000000"/>
          <w:sz w:val="22"/>
          <w:lang w:val="ru-RU"/>
        </w:rPr>
        <w:t xml:space="preserve"> Да не знаю я такого, я не знаю. Я здесь случайно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ВТОРОЙ МИЛИЦИОНЕР.</w:t>
      </w:r>
      <w:r>
        <w:rPr>
          <w:rFonts w:cs="Arial" w:ascii="Arial" w:hAnsi="Arial"/>
          <w:color w:val="000000"/>
          <w:sz w:val="22"/>
          <w:lang w:val="ru-RU"/>
        </w:rPr>
        <w:t xml:space="preserve"> А Рашидова вы знаете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АСИЛИЙ </w:t>
      </w:r>
      <w:r>
        <w:rPr>
          <w:rFonts w:cs="Arial" w:ascii="Arial" w:hAnsi="Arial"/>
          <w:color w:val="000000"/>
          <w:sz w:val="22"/>
          <w:lang w:val="ru-RU"/>
        </w:rPr>
        <w:t>(</w:t>
      </w:r>
      <w:r>
        <w:rPr>
          <w:rFonts w:cs="Arial" w:ascii="Arial" w:hAnsi="Arial"/>
          <w:i/>
          <w:color w:val="000000"/>
          <w:sz w:val="22"/>
          <w:lang w:val="ru-RU"/>
        </w:rPr>
        <w:t>пауза</w:t>
      </w:r>
      <w:r>
        <w:rPr>
          <w:rFonts w:cs="Arial" w:ascii="Arial" w:hAnsi="Arial"/>
          <w:color w:val="000000"/>
          <w:sz w:val="22"/>
          <w:lang w:val="ru-RU"/>
        </w:rPr>
        <w:t>). Знаю, я у него работаю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ВТОРОЙ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lang w:val="ru-RU"/>
        </w:rPr>
        <w:t>МИЛИЦИОНЕР.</w:t>
      </w:r>
      <w:r>
        <w:rPr>
          <w:rFonts w:cs="Arial" w:ascii="Arial" w:hAnsi="Arial"/>
          <w:color w:val="000000"/>
          <w:sz w:val="22"/>
          <w:lang w:val="ru-RU"/>
        </w:rPr>
        <w:t xml:space="preserve"> Ну и чего ты говоришь, что не здешний!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ПЕРВЫЙ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lang w:val="ru-RU"/>
        </w:rPr>
        <w:t>МИЛИЦИОНЕР.</w:t>
      </w:r>
      <w:r>
        <w:rPr>
          <w:rFonts w:cs="Arial" w:ascii="Arial" w:hAnsi="Arial"/>
          <w:color w:val="000000"/>
          <w:sz w:val="22"/>
          <w:lang w:val="ru-RU"/>
        </w:rPr>
        <w:t xml:space="preserve"> И еще, я тебе скажу смешное, что ты попал, потому что Рашидов тебя не знает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ВТОРОЙ МИЛИЦИОНЕР.</w:t>
      </w:r>
      <w:r>
        <w:rPr>
          <w:rFonts w:cs="Arial" w:ascii="Arial" w:hAnsi="Arial"/>
          <w:color w:val="000000"/>
          <w:sz w:val="22"/>
          <w:lang w:val="ru-RU"/>
        </w:rPr>
        <w:t xml:space="preserve"> Все, ты попал! Все, ты в жопе!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ВАСИЛИЙ.</w:t>
      </w:r>
      <w:r>
        <w:rPr>
          <w:rFonts w:cs="Arial" w:ascii="Arial" w:hAnsi="Arial"/>
          <w:color w:val="000000"/>
          <w:sz w:val="22"/>
          <w:lang w:val="ru-RU"/>
        </w:rPr>
        <w:t xml:space="preserve"> ...Ну где ему нас знать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  <w:t>Они произвели осмотр места происшествия, пишут протокол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ПЕРВЫЙ МИЛИЦИОНЕР.</w:t>
      </w:r>
      <w:r>
        <w:rPr>
          <w:rFonts w:cs="Arial" w:ascii="Arial" w:hAnsi="Arial"/>
          <w:color w:val="000000"/>
          <w:sz w:val="22"/>
          <w:lang w:val="ru-RU"/>
        </w:rPr>
        <w:t xml:space="preserve"> Вот этот парень подозревается в убийстве, вот у него нож, вот, возможно, наркотики, вот тут он прятался, в коробке из-под телевизора. Вот там, по идее, могут быть следы какие-то второго пацана, он здесь не обнаружен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ВТОРОЙ МИЛИЦИОНЕР.</w:t>
      </w:r>
      <w:r>
        <w:rPr>
          <w:rFonts w:cs="Arial" w:ascii="Arial" w:hAnsi="Arial"/>
          <w:color w:val="000000"/>
          <w:sz w:val="22"/>
          <w:lang w:val="ru-RU"/>
        </w:rPr>
        <w:t xml:space="preserve"> Не он его убил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ПЕРВЫЙ МИЛИЦИОНЕР.</w:t>
      </w:r>
      <w:r>
        <w:rPr>
          <w:rFonts w:cs="Arial" w:ascii="Arial" w:hAnsi="Arial"/>
          <w:color w:val="000000"/>
          <w:sz w:val="22"/>
          <w:lang w:val="ru-RU"/>
        </w:rPr>
        <w:t xml:space="preserve"> Того видели утром, а преступление совершено, по информации, ночью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ТОРОЙ МИЛИЦИОНЕР </w:t>
      </w:r>
      <w:r>
        <w:rPr>
          <w:rFonts w:cs="Arial" w:ascii="Arial" w:hAnsi="Arial"/>
          <w:color w:val="000000"/>
          <w:sz w:val="22"/>
          <w:lang w:val="ru-RU"/>
        </w:rPr>
        <w:t>(</w:t>
      </w:r>
      <w:r>
        <w:rPr>
          <w:rFonts w:cs="Arial" w:ascii="Arial" w:hAnsi="Arial"/>
          <w:i/>
          <w:color w:val="000000"/>
          <w:sz w:val="22"/>
          <w:lang w:val="ru-RU"/>
        </w:rPr>
        <w:t>Василию</w:t>
      </w:r>
      <w:r>
        <w:rPr>
          <w:rFonts w:cs="Arial" w:ascii="Arial" w:hAnsi="Arial"/>
          <w:color w:val="000000"/>
          <w:sz w:val="22"/>
          <w:lang w:val="ru-RU"/>
        </w:rPr>
        <w:t>). Ну, е, ты индеец - его выгораживать! Ты себя сам закладываешь. К тебе хуже будет подход, если ты будешь путать дело. Ты знаешь, что бывает?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  <w:t>Василий молчит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color w:val="000000"/>
          <w:sz w:val="22"/>
          <w:lang w:val="ru-RU"/>
        </w:rPr>
      </w:pPr>
      <w:r>
        <w:rPr>
          <w:rFonts w:eastAsia="Arial" w:cs="Arial" w:ascii="Arial" w:hAnsi="Arial"/>
          <w:i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СЦЕНА 10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  <w:t>Из зала выходит девушк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ДЕВУШКА.</w:t>
      </w:r>
      <w:r>
        <w:rPr>
          <w:rFonts w:cs="Arial" w:ascii="Arial" w:hAnsi="Arial"/>
          <w:color w:val="000000"/>
          <w:sz w:val="22"/>
          <w:lang w:val="ru-RU"/>
        </w:rPr>
        <w:t xml:space="preserve"> Прапрадедушка молодым человеком приехал в Москву, он был молдаванин. Как звали прапрабабушку, я не знаю, про него я знаю, что его звали Василием - потому что у прадедушки отчество Васильевич. Знаю, что, когда прапрадедушка умер, ему было девяносто лет - он умер в шестьдесят восьмом, значит, родился, например, в тысяча девятьсот семьдесят восьмом. Таким образом, самое раннее, что я знаю о семье - Василий Змойру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Он был из Молдовы. На прапрабабушке он женился в двадцать пять лет – значит, семьдесят восемь плюс двадцать пять равно - фактически, две тысячи третий год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ВАСИЛИЙ.</w:t>
      </w:r>
      <w:r>
        <w:rPr>
          <w:rFonts w:cs="Arial" w:ascii="Arial" w:hAnsi="Arial"/>
          <w:color w:val="000000"/>
          <w:sz w:val="22"/>
          <w:lang w:val="ru-RU"/>
        </w:rPr>
        <w:t xml:space="preserve"> Как тебя зовут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ДЕВУШКА.</w:t>
      </w:r>
      <w:r>
        <w:rPr>
          <w:rFonts w:cs="Arial" w:ascii="Arial" w:hAnsi="Arial"/>
          <w:color w:val="000000"/>
          <w:sz w:val="22"/>
          <w:lang w:val="ru-RU"/>
        </w:rPr>
        <w:t xml:space="preserve"> Инг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АСИЛИЙ. </w:t>
      </w:r>
      <w:r>
        <w:rPr>
          <w:rFonts w:cs="Arial" w:ascii="Arial" w:hAnsi="Arial"/>
          <w:color w:val="000000"/>
          <w:sz w:val="22"/>
          <w:lang w:val="ru-RU"/>
        </w:rPr>
        <w:t>Учишься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ДЕВУШКА.</w:t>
      </w:r>
      <w:r>
        <w:rPr>
          <w:rFonts w:cs="Arial" w:ascii="Arial" w:hAnsi="Arial"/>
          <w:color w:val="000000"/>
          <w:sz w:val="22"/>
          <w:lang w:val="ru-RU"/>
        </w:rPr>
        <w:t xml:space="preserve"> Отучилась уже. Я певица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ВАСИЛИЙ.</w:t>
      </w:r>
      <w:r>
        <w:rPr>
          <w:rFonts w:cs="Arial" w:ascii="Arial" w:hAnsi="Arial"/>
          <w:color w:val="000000"/>
          <w:sz w:val="22"/>
          <w:lang w:val="ru-RU"/>
        </w:rPr>
        <w:t xml:space="preserve"> А папу твоего как зовут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ДЕВУШКА.</w:t>
      </w:r>
      <w:r>
        <w:rPr>
          <w:rFonts w:cs="Arial" w:ascii="Arial" w:hAnsi="Arial"/>
          <w:color w:val="000000"/>
          <w:sz w:val="22"/>
          <w:lang w:val="ru-RU"/>
        </w:rPr>
        <w:t xml:space="preserve"> Геннадий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ВАСИЛИЙ.</w:t>
      </w:r>
      <w:r>
        <w:rPr>
          <w:rFonts w:cs="Arial" w:ascii="Arial" w:hAnsi="Arial"/>
          <w:color w:val="000000"/>
          <w:sz w:val="22"/>
          <w:lang w:val="ru-RU"/>
        </w:rPr>
        <w:t xml:space="preserve"> А фамилия как? Змойру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ДЕВУШКА.</w:t>
      </w:r>
      <w:r>
        <w:rPr>
          <w:rFonts w:cs="Arial" w:ascii="Arial" w:hAnsi="Arial"/>
          <w:color w:val="000000"/>
          <w:sz w:val="22"/>
          <w:lang w:val="ru-RU"/>
        </w:rPr>
        <w:t xml:space="preserve"> Нет. Сметанина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color w:val="000000"/>
          <w:sz w:val="22"/>
          <w:lang w:val="ru-RU"/>
        </w:rPr>
        <w:t>ДЕВУШКА.</w:t>
      </w:r>
      <w:r>
        <w:rPr>
          <w:rFonts w:cs="Arial" w:ascii="Arial" w:hAnsi="Arial"/>
          <w:color w:val="000000"/>
          <w:sz w:val="22"/>
          <w:lang w:val="ru-RU"/>
        </w:rPr>
        <w:t xml:space="preserve"> Мы всегда жили на Пречистенке. Это центр Москвы. Очень плохой район. Шум, тесно. Но мы не решаемся переезжать. Потому что и я, и папа, мы родились в этой квартире, в ней сорок лет жили дедушка с бабушкой, это наша Москва, наши корни. Когда у меня родится ребенок - он тоже будет жить в этой квартире. Как его прапрапрадедушка, Василий Змойру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  <w:t>Девушка с Василием смотрят на милиционеров и смеются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СЦЕНА 11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Вы - Змойру Василь Алексеевич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Arial" w:ascii="Arial" w:hAnsi="Arial"/>
          <w:i/>
          <w:sz w:val="22"/>
          <w:lang w:val="ru-RU"/>
        </w:rPr>
        <w:t>молчание</w:t>
      </w:r>
      <w:r>
        <w:rPr>
          <w:rFonts w:cs="Arial" w:ascii="Arial" w:hAnsi="Arial"/>
          <w:sz w:val="22"/>
          <w:lang w:val="ru-RU"/>
        </w:rPr>
        <w:t>)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1978 года рождения, паспорт серия 7-СБ номер 559471 выдан УВД города Бельцы Молдавской ССР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Василий молчит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МИЛИЦИОНЕР.</w:t>
      </w:r>
      <w:r>
        <w:rPr>
          <w:rFonts w:cs="Arial" w:ascii="Arial" w:hAnsi="Arial"/>
          <w:sz w:val="22"/>
          <w:lang w:val="ru-RU"/>
        </w:rPr>
        <w:t xml:space="preserve"> Или вы, то есть, хотите мне сказать, что паспорт фальшивый. Запишу?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RU"/>
        </w:rPr>
        <w:t>ВАСИЛИЙ.</w:t>
      </w:r>
      <w:r>
        <w:rPr>
          <w:rFonts w:cs="Arial" w:ascii="Arial" w:hAnsi="Arial"/>
          <w:sz w:val="22"/>
          <w:lang w:val="ru-RU"/>
        </w:rPr>
        <w:t xml:space="preserve"> Я только с адвокатом буду отвечать на ваши вопросы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Мы видим Игоря. Он читает газету.</w:t>
      </w:r>
    </w:p>
    <w:p>
      <w:pPr>
        <w:pStyle w:val="Normal"/>
        <w:spacing w:lineRule="auto" w:line="360"/>
        <w:ind w:hanging="851"/>
        <w:jc w:val="both"/>
        <w:rPr/>
      </w:pPr>
      <w:r>
        <w:rPr>
          <w:rFonts w:cs="Arial" w:ascii="Arial" w:hAnsi="Arial"/>
          <w:b/>
          <w:sz w:val="22"/>
          <w:lang w:val="ru-MD"/>
        </w:rPr>
        <w:t>ИГОРЬ.</w:t>
      </w:r>
      <w:r>
        <w:rPr>
          <w:rFonts w:cs="Arial" w:ascii="Arial" w:hAnsi="Arial"/>
          <w:color w:val="000000"/>
          <w:sz w:val="22"/>
          <w:lang w:val="ru-MD"/>
        </w:rPr>
        <w:t xml:space="preserve"> «Самоубийца повесился в тоннеле метро»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MD"/>
        </w:rPr>
      </w:pPr>
      <w:r>
        <w:rPr>
          <w:rFonts w:eastAsia="Arial" w:cs="Arial" w:ascii="Arial" w:hAnsi="Arial"/>
          <w:color w:val="000000"/>
          <w:sz w:val="22"/>
          <w:lang w:val="ru-MD"/>
        </w:rPr>
        <w:t xml:space="preserve"> </w:t>
      </w:r>
      <w:r>
        <w:rPr>
          <w:rFonts w:cs="Arial" w:ascii="Arial" w:hAnsi="Arial"/>
          <w:color w:val="000000"/>
          <w:sz w:val="22"/>
          <w:lang w:val="ru-MD"/>
        </w:rPr>
        <w:tab/>
        <w:t>«В тоннеле метро, на перегоне между станциями «Киевская» и «Студенческая», умудрился повеситься в субботу днем гость столицы, гражданин Молдовы.</w:t>
        <w:br/>
        <w:t xml:space="preserve">Как сообщили «МК» в УВД на метрополитене - молдаванин, судя по поведению, сначала хотел свести счеты с жизнью традиционным способом – броситься под поезд. Спустившись в 11.00 на станцию «Киевская» Филевской линии, мужчина несколько минут провожал глазами поезда, идущие в сторону Крылатского... 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MD"/>
        </w:rPr>
      </w:pPr>
      <w:r>
        <w:rPr>
          <w:rFonts w:eastAsia="Arial" w:cs="Arial" w:ascii="Arial" w:hAnsi="Arial"/>
          <w:color w:val="000000"/>
          <w:sz w:val="22"/>
          <w:lang w:val="ru-MD"/>
        </w:rPr>
        <w:t xml:space="preserve"> </w:t>
      </w:r>
      <w:r>
        <w:rPr>
          <w:rFonts w:cs="Arial" w:ascii="Arial" w:hAnsi="Arial"/>
          <w:color w:val="000000"/>
          <w:sz w:val="22"/>
          <w:lang w:val="ru-MD"/>
        </w:rPr>
        <w:tab/>
        <w:t>Но так и не решившись прыгнуть под состав, пассажир дождался, когда поезд проедет, слез с платформы и побежал по тоннелю в сторону «Студенческой». В ту же секунду сработала электронная сигнализация, извещающая милиционеров и диспетчеров о наличии посторонних в подземном сооружении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MD"/>
        </w:rPr>
      </w:pPr>
      <w:r>
        <w:rPr>
          <w:rFonts w:eastAsia="Arial" w:cs="Arial" w:ascii="Arial" w:hAnsi="Arial"/>
          <w:color w:val="000000"/>
          <w:sz w:val="22"/>
          <w:lang w:val="ru-MD"/>
        </w:rPr>
        <w:t xml:space="preserve"> </w:t>
      </w:r>
      <w:r>
        <w:rPr>
          <w:rFonts w:cs="Arial" w:ascii="Arial" w:hAnsi="Arial"/>
          <w:color w:val="000000"/>
          <w:sz w:val="22"/>
          <w:lang w:val="ru-MD"/>
        </w:rPr>
        <w:tab/>
        <w:t>Находившийся поблизости страж порядка погнался за безумцем, но тот оказался проворнее. Пробежав по специальной, отгороженной от путей дорожке для рабочих метро около ста метров, молдаванин оказался на площадке для обслуживания и ремонта составов. Здесь самоубийца вскарабкался по кабелям на самый верх свода туннеля! Вытащив из кармана заготовленный электрический провод, гость столицы привязал его к одному из кронштейнов, поддерживающих кабели, накинул на шею петлю и удавился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MD"/>
        </w:rPr>
      </w:pPr>
      <w:r>
        <w:rPr>
          <w:rFonts w:eastAsia="Arial" w:cs="Arial" w:ascii="Arial" w:hAnsi="Arial"/>
          <w:color w:val="000000"/>
          <w:sz w:val="22"/>
          <w:lang w:val="ru-MD"/>
        </w:rPr>
        <w:t xml:space="preserve"> </w:t>
      </w:r>
      <w:r>
        <w:rPr>
          <w:rFonts w:cs="Arial" w:ascii="Arial" w:hAnsi="Arial"/>
          <w:color w:val="000000"/>
          <w:sz w:val="22"/>
          <w:lang w:val="ru-MD"/>
        </w:rPr>
        <w:tab/>
        <w:t>Сотрудники метрополитена и милиционеры не смогли самостоятельно снять несчастного – его тело висело на высоте около шести метров, вплотную к проводам под высоким напряжением. Спустить молдаванина удалось только сотрудникам Центроспаса, к тому моменту он был уже мертв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lang w:val="ru-MD"/>
        </w:rPr>
      </w:pPr>
      <w:r>
        <w:rPr>
          <w:rFonts w:cs="Arial" w:ascii="Arial" w:hAnsi="Arial"/>
          <w:color w:val="000000"/>
          <w:sz w:val="22"/>
          <w:lang w:val="ru-MD"/>
        </w:rPr>
        <w:t>Личность самоубийцы удалось установить тут же: в его кармане нашли паспорт. Что заставило гражданина Молдавии свести счеты с жизнью, до сих пор остается загадкой».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MD"/>
        </w:rPr>
      </w:pPr>
      <w:r>
        <w:rPr>
          <w:rFonts w:eastAsia="Arial" w:cs="Arial" w:ascii="Arial" w:hAnsi="Arial"/>
          <w:color w:val="000000"/>
          <w:sz w:val="22"/>
          <w:lang w:val="ru-MD"/>
        </w:rPr>
        <w:t xml:space="preserve"> </w:t>
      </w:r>
      <w:r>
        <w:rPr>
          <w:rFonts w:cs="Arial" w:ascii="Arial" w:hAnsi="Arial"/>
          <w:color w:val="000000"/>
          <w:sz w:val="22"/>
          <w:lang w:val="ru-MD"/>
        </w:rPr>
        <w:tab/>
        <w:t>Газета «Московский комсомолец», первое октября две тысячи третьего года!</w:t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color w:val="000000"/>
          <w:sz w:val="22"/>
          <w:lang w:val="ru-MD"/>
        </w:rPr>
      </w:pPr>
      <w:r>
        <w:rPr>
          <w:rFonts w:cs="Arial" w:ascii="Arial" w:hAnsi="Arial"/>
          <w:color w:val="000000"/>
          <w:sz w:val="22"/>
          <w:lang w:val="ru-MD"/>
        </w:rPr>
      </w:r>
    </w:p>
    <w:p>
      <w:pPr>
        <w:pStyle w:val="Normal"/>
        <w:spacing w:lineRule="auto" w:line="360"/>
        <w:ind w:hanging="851"/>
        <w:jc w:val="both"/>
        <w:rPr>
          <w:rFonts w:ascii="Arial" w:hAnsi="Arial" w:cs="Arial"/>
          <w:i/>
          <w:i/>
          <w:sz w:val="22"/>
          <w:lang w:val="ru-MD"/>
        </w:rPr>
      </w:pPr>
      <w:r>
        <w:rPr>
          <w:rFonts w:cs="Arial" w:ascii="Arial" w:hAnsi="Arial"/>
          <w:i/>
          <w:sz w:val="22"/>
          <w:lang w:val="ru-MD"/>
        </w:rPr>
        <w:t>Игорь складывает газету.</w:t>
      </w:r>
    </w:p>
    <w:sectPr>
      <w:headerReference w:type="default" r:id="rId4"/>
      <w:footerReference w:type="default" r:id="rId5"/>
      <w:type w:val="nextPage"/>
      <w:pgSz w:w="12240" w:h="15840"/>
      <w:pgMar w:left="1701" w:right="850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851"/>
      <w:jc w:val="both"/>
      <w:outlineLvl w:val="1"/>
    </w:pPr>
    <w:rPr>
      <w:rFonts w:ascii="Arial" w:hAnsi="Arial" w:cs="Arial"/>
      <w:b/>
      <w:color w:val="000000"/>
      <w:sz w:val="22"/>
      <w:lang w:val="ru-RU"/>
    </w:rPr>
  </w:style>
  <w:style w:type="character" w:styleId="Style12">
    <w:name w:val="Основной шрифт абзаца"/>
    <w:qFormat/>
    <w:rPr/>
  </w:style>
  <w:style w:type="character" w:styleId="Strong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i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i/>
      <w:sz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-851" w:hanging="0"/>
      <w:jc w:val="both"/>
    </w:pPr>
    <w:rPr>
      <w:rFonts w:ascii="Arial" w:hAnsi="Arial" w:cs="Arial"/>
      <w:i/>
      <w:sz w:val="22"/>
      <w:lang w:val="ru-RU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2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hanging="851"/>
      <w:jc w:val="both"/>
    </w:pPr>
    <w:rPr>
      <w:rFonts w:ascii="Arial" w:hAnsi="Arial" w:cs="Arial"/>
      <w:i/>
      <w:sz w:val="22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851" w:hanging="0"/>
      <w:jc w:val="both"/>
    </w:pPr>
    <w:rPr>
      <w:rFonts w:ascii="Arial" w:hAnsi="Arial" w:cs="Arial"/>
      <w:i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ndrik@new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1:12:00Z</dcterms:created>
  <dc:creator>Unknown</dc:creator>
  <dc:description/>
  <dc:language>en-US</dc:language>
  <cp:lastModifiedBy>Computer</cp:lastModifiedBy>
  <dcterms:modified xsi:type="dcterms:W3CDTF">2004-09-09T11:12:00Z</dcterms:modified>
  <cp:revision>2</cp:revision>
  <dc:subject/>
  <dc:title>Александр Родионов</dc:title>
</cp:coreProperties>
</file>