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sz w:val="18"/>
          <w:lang w:eastAsia="ru-RU"/>
        </w:rPr>
        <w:t xml:space="preserve"> </w:t>
      </w:r>
      <w:r>
        <w:rPr>
          <w:sz w:val="30"/>
          <w:lang w:eastAsia="ru-RU"/>
        </w:rPr>
        <w:t xml:space="preserve">                         </w:t>
      </w:r>
      <w:r>
        <w:rPr>
          <w:sz w:val="30"/>
          <w:lang w:eastAsia="ru-RU"/>
        </w:rPr>
        <w:t xml:space="preserve">МАРК РАВЕНХИЛЛ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38"/>
          <w:lang w:eastAsia="ru-RU"/>
        </w:rPr>
      </w:pPr>
      <w:r>
        <w:rPr>
          <w:sz w:val="38"/>
          <w:lang w:eastAsia="ru-RU"/>
        </w:rPr>
        <w:t xml:space="preserve">              </w:t>
      </w:r>
      <w:r>
        <w:rPr>
          <w:sz w:val="38"/>
          <w:lang w:eastAsia="ru-RU"/>
        </w:rPr>
        <w:t xml:space="preserve">ШОППИНГ &amp; FUCKING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30"/>
          <w:lang w:eastAsia="ru-RU"/>
        </w:rPr>
        <w:t xml:space="preserve">                                        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Перевод: Александр Родионов при участии Ольги Субботиной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консультант Оливер Реди 1999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jc w:val="right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jc w:val="right"/>
        <w:rPr>
          <w:sz w:val="26"/>
          <w:lang w:eastAsia="ru-RU"/>
        </w:rPr>
      </w:pPr>
      <w:r>
        <w:rPr>
          <w:sz w:val="26"/>
          <w:lang w:eastAsia="ru-RU"/>
        </w:rPr>
        <w:t xml:space="preserve">Репертуар Центра Драматургии и Режиссуры </w:t>
      </w:r>
    </w:p>
    <w:p>
      <w:pPr>
        <w:pStyle w:val="Normal"/>
        <w:widowControl w:val="false"/>
        <w:jc w:val="right"/>
        <w:rPr>
          <w:sz w:val="26"/>
          <w:lang w:eastAsia="ru-RU"/>
        </w:rPr>
      </w:pPr>
      <w:r>
        <w:rPr>
          <w:sz w:val="26"/>
          <w:lang w:eastAsia="ru-RU"/>
        </w:rPr>
        <w:t xml:space="preserve">п/р Алексея Казанцева и Михаила Рощина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                    </w:t>
      </w:r>
      <w:r>
        <w:rPr>
          <w:b/>
          <w:sz w:val="26"/>
          <w:lang w:eastAsia="ru-RU"/>
        </w:rPr>
        <w:t>Общество, насилие и театр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</w:t>
      </w:r>
      <w:r>
        <w:rPr>
          <w:sz w:val="26"/>
          <w:lang w:eastAsia="ru-RU"/>
        </w:rPr>
        <w:t>"Рождено больше учеников, чем государство может воспитать и устроить. Должно так случиться, что многие лица будут воспитаны негодными к иным призваниям, что сделает царство полным недостойных, глупых и бессмысленных людей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                 </w:t>
      </w:r>
      <w:r>
        <w:rPr>
          <w:sz w:val="26"/>
          <w:lang w:eastAsia="ru-RU"/>
        </w:rPr>
        <w:t>Фрэнсис Бэкон  1611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</w:t>
      </w:r>
      <w:r>
        <w:rPr>
          <w:sz w:val="26"/>
          <w:lang w:eastAsia="ru-RU"/>
        </w:rPr>
        <w:t>"Как? Потому, что мы бедны,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</w:t>
      </w:r>
      <w:r>
        <w:rPr>
          <w:sz w:val="26"/>
          <w:lang w:eastAsia="ru-RU"/>
        </w:rPr>
        <w:t xml:space="preserve">Станем ли мы жестоки?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                 </w:t>
      </w:r>
      <w:r>
        <w:rPr>
          <w:sz w:val="26"/>
          <w:lang w:eastAsia="ru-RU"/>
        </w:rPr>
        <w:t>Джон Уэбстер   "Белый дьявол" 1612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"Пока мы не можем использовать театр как платформу, чтобы показать на ней сегодняшние серьезные проблемы, - в частности, насилие, - мы ощущаем, что мы не обслуживаем полезную цель общества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</w:t>
      </w:r>
      <w:r>
        <w:rPr>
          <w:sz w:val="26"/>
          <w:lang w:eastAsia="ru-RU"/>
        </w:rPr>
        <w:t>Кеннет Тайнен   "The Sunday Times", июль 1965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"Искусство говорит не само о себе. Писатель вынужден сказать правду об обществе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</w:t>
      </w:r>
      <w:r>
        <w:rPr>
          <w:sz w:val="26"/>
          <w:lang w:eastAsia="ru-RU"/>
        </w:rPr>
        <w:t>Эдвард Бонд            "The Observer", июль 1976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Уоллас Шоун: У драматургов моего поколения есть очень сильное чувство, будто общество, где мы живем - в безумии, что в нем что-то очень, очень неправильно... Я встречаю людей - все время и всюду здесь, в Англии - которые так ясно определили себе взгляды на общество и мир, что на самом деле знают - что думать о вещах - еще даже прежде, чем встретятся с ним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Корреспондент: Вы не верите чужим слова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Уоллас Шоун: Да, мы сохраняем право судить о любой новой ситуации, которая сложится... безумные проблески наших маленьких миров - может быть, лучшее, что мы можем сделать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</w:t>
      </w:r>
      <w:r>
        <w:rPr>
          <w:sz w:val="26"/>
          <w:lang w:eastAsia="ru-RU"/>
        </w:rPr>
        <w:t>Уоллас Шоун: фрагмент из интервью, ноябрь 1985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"Когда я прочла "Спасен", я была глубоко потрясена тем, что ребенка закидали камнями. Но потом я подумала... если вы сказали, что не можете показать что-то, то... вы отрицаете этим его существование, а вот это и есть недопустимая вещь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</w:t>
      </w:r>
      <w:r>
        <w:rPr>
          <w:sz w:val="26"/>
          <w:lang w:eastAsia="ru-RU"/>
        </w:rPr>
        <w:t>Сара Кейн "The Times", январь 1995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"Они допускают, что театру можно смешить людей, испугать их, развлекать или облагородить, - последним опытом они и ограничивают роль трагедии. Помощь им и оправдание - поверья освящающей клоаки античности, поэзии, все нравственные перины, что смягчают любые грани и придают очарованность в</w:t>
      </w:r>
      <w:r>
        <w:rPr>
          <w:rFonts w:cs="Arial" w:ascii="Arial" w:hAnsi="Arial"/>
          <w:sz w:val="22"/>
          <w:lang w:eastAsia="ru-RU"/>
        </w:rPr>
        <w:t>ú</w:t>
      </w:r>
      <w:r>
        <w:rPr>
          <w:sz w:val="26"/>
          <w:lang w:eastAsia="ru-RU"/>
        </w:rPr>
        <w:t xml:space="preserve">дению. Но облагородить - была не первая цель трагедии... ее польза - в ее силе слабительного, силе чудного удара в живот, очищения через шок...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</w:t>
      </w:r>
      <w:r>
        <w:rPr>
          <w:sz w:val="26"/>
          <w:lang w:eastAsia="ru-RU"/>
        </w:rPr>
        <w:t>Сэр Лоуренс Оливье  "The Times", ноябрь 1966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"Продолжающаяся власть этого древнего слога радует. Его шоковая способность не пропала... Слово на букву F еще звучит для многих как выстрел винтовки. Нет еще согласия о его печатности. "Таймс" предпочитает формулу "f***".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 </w:t>
      </w:r>
      <w:r>
        <w:rPr>
          <w:sz w:val="26"/>
          <w:lang w:eastAsia="ru-RU"/>
        </w:rPr>
        <w:t>"The Times", апрель 1996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                                                       </w:t>
      </w:r>
      <w:r>
        <w:rPr>
          <w:sz w:val="30"/>
          <w:lang w:eastAsia="ru-RU"/>
        </w:rPr>
        <w:t>Марк РАВЕНХИЛЛ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                            </w:t>
      </w:r>
      <w:r>
        <w:rPr>
          <w:sz w:val="38"/>
          <w:lang w:eastAsia="ru-RU"/>
        </w:rPr>
        <w:t>ШОППИНГ &amp; FUCKING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</w:t>
      </w:r>
      <w:r>
        <w:rPr>
          <w:sz w:val="26"/>
          <w:lang w:eastAsia="ru-RU"/>
        </w:rPr>
        <w:t>Действующие  лица: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 </w:t>
      </w:r>
      <w:r>
        <w:rPr>
          <w:sz w:val="26"/>
          <w:lang w:eastAsia="ru-RU"/>
        </w:rPr>
        <w:t>ЛУЛУ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 </w:t>
      </w:r>
      <w:r>
        <w:rPr>
          <w:sz w:val="26"/>
          <w:lang w:eastAsia="ru-RU"/>
        </w:rPr>
        <w:t>РОББИ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 </w:t>
      </w:r>
      <w:r>
        <w:rPr>
          <w:sz w:val="26"/>
          <w:lang w:eastAsia="ru-RU"/>
        </w:rPr>
        <w:t>МАРК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 </w:t>
      </w:r>
      <w:r>
        <w:rPr>
          <w:sz w:val="26"/>
          <w:lang w:eastAsia="ru-RU"/>
        </w:rPr>
        <w:t>ГЭРИ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 </w:t>
      </w:r>
      <w:r>
        <w:rPr>
          <w:sz w:val="26"/>
          <w:lang w:eastAsia="ru-RU"/>
        </w:rPr>
        <w:t>БРАЙЕН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</w:t>
      </w:r>
      <w:r>
        <w:rPr>
          <w:sz w:val="26"/>
          <w:lang w:eastAsia="ru-RU"/>
        </w:rPr>
        <w:t>ЗАМЕЧАНИЕ ПО ПОВОДУ ТЕКСТА: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(АВТОРСКОЕ ПРЕДИСЛОВИЕ К ИЗДАНИЮ 1996 ГОДА)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ab/>
        <w:t>Если вы сидите на своем месте в "Royal Court Upstairs" или в "Everym</w:t>
      </w:r>
      <w:r>
        <w:rPr>
          <w:sz w:val="26"/>
          <w:lang w:val="en-US" w:eastAsia="ru-RU"/>
        </w:rPr>
        <w:t>a</w:t>
      </w:r>
      <w:r>
        <w:rPr>
          <w:sz w:val="26"/>
          <w:lang w:eastAsia="ru-RU"/>
        </w:rPr>
        <w:t xml:space="preserve">n" в Ливерпуле, или в </w:t>
      </w:r>
      <w:r>
        <w:rPr>
          <w:sz w:val="26"/>
          <w:lang w:val="en-US" w:eastAsia="ru-RU"/>
        </w:rPr>
        <w:t>"Hawth"</w:t>
      </w:r>
      <w:r>
        <w:rPr>
          <w:sz w:val="26"/>
          <w:lang w:eastAsia="ru-RU"/>
        </w:rPr>
        <w:t xml:space="preserve"> в Кроули - или где-либо еще, где пойдет первая постановка моей пьесы "Шоппинг &amp; Fucking" - и по ходу действия вы захотели свериться с текстом пьесы из этого купленного за совершенно разумные деньги буклета, могу ли я вам дать один совет? Даже не пытайтес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ab/>
        <w:t>И не слишком разочаровывайтесь, если возьмете эту книжку домой - только чтобы выяснить: ваше любимое (или не очень любимое) место из сегодняшнего спектакля нигде не нашлось на этих страницах. И если вы читаете этот текст, но никогда не имели случая увидеть постановку - что ж, вы, возможно, пропускаете некоторые действительно хорошие куск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ab/>
        <w:t>Когда этот текст пойдет в печать, мы будем менее чем в середине репетиционного процесса, в котором каждое слово, каждое событие моей первой пьесы проверяется, прорабатывается и перерабатывается мной самим, режиссером Максом Стаффорд-Кларком и его актерами. Кто знает - какие открытия и перемены мы сделаем ко времени, когда представим пьесу зрителям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ab/>
        <w:t xml:space="preserve">Для некоторых драматургов - в том числе для меня - только атмосфера репетиционного зала проясняет наших персонажей, наши идеи и сцены. После постоянных вопросов группы - что я делаю? как я это должен делать? как решение моей роли накладывается на пьесу и видение мира в ней? - текст найдет свою конечную форм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ab/>
        <w:t xml:space="preserve">Театр - проводник для людей, и должен бы, я думаю, делать большее, чем приглашать аудиторию посмотреть на частный мир писателя. С восприимчивым режиссером и бесстрашными актерами - такими, как те, которыми я благословлен на "Шоппинг &amp; Fucking" - совместная работа требует, чтобы драматург проникал в сущность человека как таково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ab/>
        <w:t>Итак, извините, пожалуйста, странные расхождения между текстом в ваших руках и пьесой на сцене. Прямо сейчас я пойду в репетиционный зал. Там говорят о уоркшопе по экстази, и я чувствую, что драматургу необходимо в нем участвовать. Счастья вам все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 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                             </w:t>
      </w:r>
      <w:r>
        <w:rPr>
          <w:sz w:val="26"/>
          <w:lang w:eastAsia="ru-RU"/>
        </w:rPr>
        <w:t>Марк Равенхилл. Сентябрь 1996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                         </w:t>
      </w:r>
      <w:r>
        <w:rPr>
          <w:b/>
          <w:sz w:val="26"/>
          <w:lang w:eastAsia="ru-RU"/>
        </w:rPr>
        <w:t xml:space="preserve">    </w:t>
      </w:r>
      <w:r>
        <w:rPr>
          <w:b/>
          <w:sz w:val="26"/>
          <w:lang w:eastAsia="ru-RU"/>
        </w:rPr>
        <w:t>Сцена  1</w:t>
      </w:r>
    </w:p>
    <w:p>
      <w:pPr>
        <w:pStyle w:val="Normal"/>
        <w:widowControl w:val="false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Квартира - раньше довольно стильная, сейчас почти полностью ободранная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Лулу и Робби пытаются накормить Марка едой из картонной коробк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вай. Попробу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Давай. Ты должен поес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Прошу тебя, пожалуйста. Это вкусно. Или нет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Вкус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Мы все должны ес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Во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авай, дав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Кусочек за мен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Марка рвет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Shit. Shit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очему каждый раз...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орогой - ты не мог бы...? Давай уберем эту каш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Почему так случилос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ожалуйст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Вот... давай... вот, все хорош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ослушайте, пожалуйст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Спасиб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Видишь? Это пройдет. Пройдет... пройдет... прошл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Все нормально? Все в порядке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. Да. Он уже в порядк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ожалуйста... идите оба в постел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 оставим тебя та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хочу сейчас побыть один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Кто-то что - зайде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У тебя что - долг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 Нет, никто не зайдет. Теперь - идите в постел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ак что же ты собираешься делат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росто сидеть здесь. Сидеть и думать. В голове - каша. Посмотри на меня. Мне плох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С тобой будет все в порядк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так уст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Я ничего не могу. Мои... кишки. Моя... голов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о были же хорошие времен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Конечно - были. Я ничего не говорю.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РОББИ. Хорошо. Втроем. Эти </w:t>
      </w:r>
      <w:r>
        <w:rPr>
          <w:sz w:val="26"/>
          <w:lang w:val="en-US" w:eastAsia="ru-RU"/>
        </w:rPr>
        <w:t>p</w:t>
      </w:r>
      <w:r>
        <w:rPr>
          <w:sz w:val="26"/>
          <w:lang w:eastAsia="ru-RU"/>
        </w:rPr>
        <w:t>arty. Падаем в такси, из такси. Крова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Это было дав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Смотрим вниз, на тебя. Мы на балконе. И твои руки - тик, так. Меняют. Все эти деньги. И потом - тот винный бар - так хорошо, там приход, и мы уже не можем ждать. Втроем в туалете и мы кончили, и кончили, и кончил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Годы прошли. Это было прошло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ой ночью ты сказал: я люблю вас обоих и я хочу заботиться о вас во веки веков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ослушай... Я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Расскажи нам историю про шоппинг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ожалуйста, я бы хотел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, давай. Ты еще помнишь историю про шоппинг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у, хорош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Я смотрю - у вас шоппинг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ет. Начни с начал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Она так и начинаетс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е так. Она начинается: "Летом..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Хорошо. Лад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ето. Я в супермаркете. Жарко и я мокрый. Испарина. И я смотрю, у тех двоих шоппинг. Я смотрю на вас. И вы оба улыбаетесь. Вы видите меня и вы поняли сразу, что вы будете мои. Вы знаете - у вас нет выбора. Нет вариантов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И тут этот мужик подходит ко мне. Он жирный. Жир, волосы, лайкра, и он говорит: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"Видишь двоих у йогурт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Так вот, - говорит жирный мужик, - они оба мои. Я их купил. Я купил их, но я их не хочу - потому что - ты знаешь? - они - мусор. Мусор, и я ненавижу их. Хочешь их купить?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"Сколько?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"Такой мусор, как эти? Давай... скажем... двадцать. Да, они твои за двадцать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Итак, я соглашаюсь. Я плачу. И я вас забираю. Я могу ничего не говорить вам, потому что вы уже знаете. Вы же видели сделк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И я забираю вас двоих оттуда и беру вас к себе в дом. И вы видите дом, и когда вы видите дом, вы узнаете его. Вы понимаете? Вы знаете это мес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И я берёг комнату для вас, и я веду вас в эту комнату. И там еда. И тепло. И мы живем до конца толстые, и довольные, и счастливые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Слушайте. Я не хотел говорить этого. Но я должен сказ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Я ухож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Уходишь наружу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Уходишь за товаром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Скэг. Любит скэг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Больше не любл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Любит скэг больше, чем нас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Слушай. Послушай. Это несправедливо. Я ненавижу скэг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о всё-таки до сих пор его покупаешь, да - 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 Я - вне скэга. Десять дней без скэга. И я ухож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т нас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Да. Сейчас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Куда ты уходи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хочу привести себя в порядок. Мне нужна помощь. Кто-то должен привести меня в порядок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 делай этого. Тебе не надо этого делать. Тебе помогаем м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Мы приводим тебя в порядо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Этого недостаточно. Мне нужно что-то большее, чем в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ы уходишь? И оставишь нас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ухожу, чтобы мне помогл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Разве мы не старались? Мы старались. Что, ты думаешь, мы делали? Всё это время. Когда мы... всё чистили под тобой, когда ты, ты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Ку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В такое мес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Скажи на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В центр. Для лечени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ы вернешься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Вернусь, конеч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Ког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у - это все зависит от того, хорошо ли я поддаюсь лечению. Через несколько месяцев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Где он? Мы навести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Мы придем и навестим теб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обязан не видеться с вам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Я думал - ты любишь меня. А ты меня не любиш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 говори так. Это глупость - так говори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Эй. Эй, слушай. Идешь - так ид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ы меня не любиш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смотри, что ты сделал. Посмотри, что с ни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Чего ты ждешь? Такси? Хочешь, чтобы я вызвала такси? Или, может быть, у тебя нет денег? Ты хочешь попросить у меня денег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ли, может быть, хочешь просто взять деньги? Ты продал все. Укр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Да. Это не дело. Вот поэтому я ухож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. Я думаю, ты прав. Да. Потому, что нам скоро будет хорошо. Мы станем жить очень хорошо. И я думаю, может, тебе и не надо возвращаться. Нам не захочется, чтобы ты вернулс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вайте подождём. И посмотрим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не купил нас. Мы существуем. Мы люди. Мы можем жить сами. Ид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Fuck, прямо сейчас. Иди. ИД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До свидани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Марк выходит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 уходи. Я не хочу, чтобы ты уходил. Пожалуйста. Останься. Я буду хорошим. Я помогу тебе. Тебе станет лучш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Он уже ушел. Хватит. Он ушел. У нас всё будет хорошо. Он нам не нужен. Мы обойдёмся. Хватит. Шшшшш. Шшшшш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     </w:t>
      </w:r>
      <w:r>
        <w:rPr>
          <w:b/>
          <w:sz w:val="26"/>
          <w:lang w:eastAsia="ru-RU"/>
        </w:rPr>
        <w:t>Сцена  2.</w:t>
      </w:r>
    </w:p>
    <w:p>
      <w:pPr>
        <w:pStyle w:val="Normal"/>
        <w:widowControl w:val="false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Комната для собеседования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Брайен и Лулу сидят напротив, лицом к лицу. Брайен показывает Лулу одноразовую пластиковую тарелку с картинкой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И вот этот момент. Этот действительно ужасающий момент. Возможно, даже лучший момент. Потому что ты видишь: да, его отец мертв. Да? Отец задавлен - ты чувствуешь, как тоска заполняет тебя - задавлен диким стадом этих больших коров. В один момент, господин всего, куда ни посмотришь. А тут... вихрь, ветер, грохот ста ног и его нет. Только это был не просто случай. У кого-то был план. Ты понима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. Я поним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Есть ли вопросы. Есть ли неясности. Ты просто спрашива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онеч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Потому что я хочу, чтобы ты понял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Безуслов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Итак, мы... так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Задавлен стадом диких коров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Задавлен стадом диких коров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олько это был не просто случ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Хорошо. Прекрасно. Точно. Это был не случай. Это могло выглядеть, как случай, но - нет. Это было устроено дядей. Потому что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тому что всё это время он сам хотел быть Короле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По-моему, ты говорила, ты это не смотрел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не смотрел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Интуиция. У меня хорошая интуиция. Это одно из моих качеств. Я интуитивная личнос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Брайен записывает в блокноте: "интуитивная"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Хорошо. Интуитивная. Это может быть полез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Хотя, конечно, я могу действовать и своей рациональной стороной. Когда это над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То есть, ты хочешь сказать, что ценишь порядок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орядок. О да. Абсолютно. Всему - свое мес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Брайен записывает: "ценит порядок"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Хорошо. И теперь отец мертв. Убит. Это был дядя. А сын вырос. И - знаешь - он выглядит точно как папа. Просто как он. А эта как бы обезьяна приходит к нему. И эта обезьяна говорит: "Время говорить с твоим мертвым папой." И вот он идет к ручью и смотрит туда, и он видит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/ Своё собственное отражени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Своё собственное отражение. Так ты это никогда не смотрел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иког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Но вот... Вода покрылась рябью, все затуманилось. Пока он не увидел призрак. Призрак, или воспоминание, смотрящее на него. Своего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Прости меня. Вот именно здесь это начинается. Горло сжимается. Пока он... не увидел... своего... пап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ой малыш. Когда доходим до этого места - я оглядываюсь, и вижу крупные слезы у него в глазах. Он чувствует это так же, как 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Потому что теперь папа говорит. И он говорит: "Время пришло. Время занять тебе свое место в Круге Бытия (какие-то слова вроде этого). Ты мой сын, и единственный настоящий Король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И он знает, что ему нужно сделать. Он знает, кого он должен уби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И вот этот момент. Наше самое любимое мес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понимаю это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Можешь ли ты сказать, что в чем-то похожа на своего отц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ет. Почти нет. Не очен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На маму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аверное. Иногда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Ты знаешь, кто твои родители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Конечно. Мы по-прежнему... вы знаете. Рождество. Мы проводим Рождество вместе. В общем-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Брайен пишет: "празднует Рождество"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Очень многие сегодня растеряны. Разве не так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думаю, это правда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Все они хотят чего-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кое-кто приходит сюда. Они надеются на меня. Ты надеешься на меня -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Ну, что же - 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. Я надеюсь на вас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БРАЙЕН (</w:t>
      </w:r>
      <w:r>
        <w:rPr>
          <w:i/>
          <w:sz w:val="26"/>
          <w:lang w:eastAsia="ru-RU"/>
        </w:rPr>
        <w:t>протягивает тарелку</w:t>
      </w:r>
      <w:r>
        <w:rPr>
          <w:sz w:val="26"/>
          <w:lang w:eastAsia="ru-RU"/>
        </w:rPr>
        <w:t xml:space="preserve">). Вот. Держи. Просто пусть это будет с тобой. Старайся правильно выглядеть. Улыбка. Интерес в глазах. Потому что это - особенное. Ты уже не захочешь с этим расстаться. Ты можешь сейчас вот так на меня взглянут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пробует взглянуть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Это хорошо. Очень хорошо. Наши зрители должны верить, что то, что мы предлагаем им - особенное. По разумным ценам - жизнь свободней, богаче, насыщенней. И ты в это тоже должна поверить. Как думаешь, ты смож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Лулу опять пробует взглянуть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Хорошо. Это очень хорошо. К нам немногие приходят вашего уровн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рав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Да. Ваш взгляд действительно очень... замечательны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Что же. Спасибо вам. Спасиб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А теперь: "Осталось совсем немного. Наберите этот номер прямо сейчас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Осталось совсем немного. Наберите этот номер прямо сейчас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Отлично. Естественно. Профессионально. Отлич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занималас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Так вы... 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У меня актерское образовани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Брайен пишет: "актерское образование"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Почему-то я вас не узн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? Может быть и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А сейчас сделайте для меня кое-ч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Вы хотите, чтобы я...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Я хочу посмотреть, как вы играет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не знала. Я не готовилас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Давайте. Вы - актриса. Вы должны быть готовы игр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Актриса - если она не может играть, когда ее просят - то что она на самом деле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Она - нич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встает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а самом деле я до сих пор не играла этого. Перед кем-нибуд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Ничего. Сделайте это сейчас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Однажды люди узнают, зачем всё это. Для чего эти страдани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Снимите с себя куртк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ростите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Я вас прошу снять куртку. Невозможно играть, если на тебе куртк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а самом деле, я считаю, это помога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Каким образом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Образ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Да. Но это не помогает мне. Я здесь, чтобы оценить ваш талант, а вы играете в куртк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лучше в ней останусь.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БРАЙЕН (</w:t>
      </w:r>
      <w:r>
        <w:rPr>
          <w:i/>
          <w:sz w:val="26"/>
          <w:lang w:eastAsia="ru-RU"/>
        </w:rPr>
        <w:t>встает</w:t>
      </w:r>
      <w:r>
        <w:rPr>
          <w:sz w:val="26"/>
          <w:lang w:eastAsia="ru-RU"/>
        </w:rPr>
        <w:t>). Хорошо. Я позову девушку. Или вы, может быть, помните, где выход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Что вы имеете в виду - "нет"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имею в виду... пожалуйста, мне нравится эта работа. Я хочу, чтобы я подошла для этой работы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Тогда продолжаем. Без куртки. 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раскрывает куртку. Два мороженых полуфабриката падают на пол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Посмотрите на э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Они оба нагибаются поднять полуфабрикаты. Брайен берет их первый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"Экзотика"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Мы к ним правда очень привыкли. Мы их едим. На ужин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Вы оплатили их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Спрятаны под курткой. Вы оплатили их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Посмотрите мне в глаза. Вы. Их. Оплатили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Краденые продукты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ам надо есть. Нам надо как-то держаться. Мне это не нравится. Я не ворую в магазинах. По природе. У меня склонность к работе. Мне нужна работа. Пожалуйст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Ты актриса по склонности, но воруешь по необходимости - пока не убедишь меня, что нужна мне. Ладно. Продолжай. Поиграй ещ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ез рубашк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Без... 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Попробуйте без... как это?... блузк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снимает блузку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Однажды люди узнают, зачем все это. Для чего эти страдания. Никаких не будет тайн. А пока надо работать. Мы должны работать. Вот и все, что мы можем сделать. Завтра я поеду одна..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БРАЙЕН (</w:t>
      </w:r>
      <w:r>
        <w:rPr>
          <w:i/>
          <w:sz w:val="26"/>
          <w:lang w:eastAsia="ru-RU"/>
        </w:rPr>
        <w:t>сдерживая рыдания</w:t>
      </w:r>
      <w:r>
        <w:rPr>
          <w:sz w:val="26"/>
          <w:lang w:eastAsia="ru-RU"/>
        </w:rPr>
        <w:t>). О Бож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ростите. Мне остановиться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Продолжайте. Как был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еду завтра одна. Буду учить в школе и всю свою жизнь отдам тем, кому она, быть может, нужна. Теперь - осень. Скоро зима и засыплет снегом. А я буду работ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Это всё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надевает обратно блузку и куртку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БРАЙЕН (</w:t>
      </w:r>
      <w:r>
        <w:rPr>
          <w:i/>
          <w:sz w:val="26"/>
          <w:lang w:eastAsia="ru-RU"/>
        </w:rPr>
        <w:t>вытирает слезу</w:t>
      </w:r>
      <w:r>
        <w:rPr>
          <w:sz w:val="26"/>
          <w:lang w:eastAsia="ru-RU"/>
        </w:rPr>
        <w:t>). Безупречно. Блистательно. Это ты сочинил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ет, я это выучила. Из книг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Блестяще. Итак, ты думаешь, что сможешь быть продавцом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знаю, что смог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Потому, что ты - актрис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Это помога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Ты кажешься очень уверенной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уверенна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Тогда - все в порядке. Испытание. Нечто в качестве теста. Я сейчас дам тебе кое-что, чтобы ты продала, и мы посмотрим, хорошо ли ты это сделаешь. Тебе всё ясн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олность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Ты понимаешь, что я на тебя надеюс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поним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Я надеюсь на то, что ты пройдешь важный тес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не разочарую вас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Хорош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Брайен берется за свой портфель и открывает его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 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Сцена  3.</w:t>
      </w:r>
    </w:p>
    <w:p>
      <w:pPr>
        <w:pStyle w:val="Normal"/>
        <w:widowControl w:val="false"/>
        <w:rPr>
          <w:b/>
          <w:b/>
          <w:i/>
          <w:i/>
          <w:sz w:val="26"/>
          <w:lang w:eastAsia="ru-RU"/>
        </w:rPr>
      </w:pPr>
      <w:r>
        <w:rPr>
          <w:b/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Квартир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Робби сидит. Он в форме продавца из известного фаст-фуда. Лулу стоит перед ним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 я сказал: "С сыром, сэр?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А он смотрит прямо на меня. Смотрит прямо мне в глаза. И тут этот... страх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Пытаюсь опять. "Хотите ли вы сыру себе в бургер, сэр?" Это для него слишком. Я вижу, как губа оттопырилась. И глаза наливаютс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Значит, ты ему сказал. И они тебя уволили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Кто-то должен был. Если бы ты там была, и ты бы... Я решил, что сейчас я должен сказать ему. И я говорю: "Посмотрите, вот у вас выбор. Один раз за всю жизнь у вас есть выбор, так воспользуйтесь этим, fuck, сделайте вы его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И тут они тебя / уволили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И тут. Тут. Он берет свою вилку. Сжимает свою вилку. И прыгает через стойку. И идет ко мн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С вилко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Идет ко мне с вилкой. Кидает меня на пол и бьет вилко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Бьет тебя вилкой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иче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ы ранен. Ты должен был мне сказа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ет. Это ниче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ак где ран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на сломалась. Прежде чем что-нибудь сделал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Вилка. Это пластмассовая вилка. Она сломалась, прежде чем что-нибудь сделал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ак. Откуда же возьмутся деньги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Кто будет платить за вс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ы заработаеш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Ты все спасеш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Ты ее получил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получила...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Работу. ТV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О. Да. Они приняли меня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Блестяще. / Это блестящ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Они предложили вариант временной работы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Как так? Что за вариант..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вынимает пакет, там триста таблеток экстази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ы хочешь / продать их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Мы будем продавать их. Ты сможешь наконец стать полезны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Должно быть триста. Можешь пока пересчита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выходит. Робби начинает счет таблеток. Марк входит и глядит на Робби, который его не видит, до тех пор, как -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рода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Fuck. Ты меня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Как давно ты...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Только что. Прода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 - это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Что ж. Они тебя выпустил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Вроде то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По-моему, ты говорил - несколько месяцев. Ты скучал по мне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скучал по вам обои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скучал по тебе. И, я, как бы... я надеялся, ты по мне скуч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Как ж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Робби подходит к Марку. Они целуют друг друг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Робби тянется опять поцеловать Марк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ет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рост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ет. О ке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, прости. Серьезно. Потому что я в самом деле решил, что не собираюсь этого делать. Я в самом деле не хотел, чтобы это случилось, понимаешь? Связать себя так быстро... близость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 ке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росто я пытаюсь разобраться кое в че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...Разобраться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Навести порядок. В своей голов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ы много говорили о зависимостях. О вещах, от которых начинаешь зависе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Героин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Героин, вот именно. Но еще и люди. Ты начинаешь зависеть от людей. Как бы... эмоциональная зависимость. Которая - как наркотик, о кей?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РОББИ (</w:t>
      </w:r>
      <w:r>
        <w:rPr>
          <w:i/>
          <w:sz w:val="26"/>
          <w:lang w:eastAsia="ru-RU"/>
        </w:rPr>
        <w:t>пауза</w:t>
      </w:r>
      <w:r>
        <w:rPr>
          <w:sz w:val="26"/>
          <w:lang w:eastAsia="ru-RU"/>
        </w:rPr>
        <w:t xml:space="preserve">). Значит - вот и всё,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Со мной конец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"До свидания"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так не сказал. Нет. Не до свидани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огда... поцелуй меня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МАРК. Послушай... (</w:t>
      </w:r>
      <w:r>
        <w:rPr>
          <w:i/>
          <w:sz w:val="26"/>
          <w:lang w:eastAsia="ru-RU"/>
        </w:rPr>
        <w:t>отворачивается</w:t>
      </w:r>
      <w:r>
        <w:rPr>
          <w:sz w:val="26"/>
          <w:lang w:eastAsia="ru-RU"/>
        </w:rPr>
        <w:t>)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Fuck off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ока я не разберусь до конц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ы принимал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очно. Ты принимал, и они выгнали теб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ичего подобного. Я чис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ак...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Там есть у них правила, знаешь. Они берут с тебя подписку - что ты согласен с этими правилами. Одно из которых я нарушил. О кей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Которое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ичего особенно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Дава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сказал им. Это было не так. Я объяснял, / но..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РОББИ. </w:t>
      </w:r>
      <w:r>
        <w:rPr>
          <w:b/>
          <w:sz w:val="26"/>
          <w:lang w:eastAsia="ru-RU"/>
        </w:rPr>
        <w:t>Скажи мне.</w:t>
      </w:r>
    </w:p>
    <w:p>
      <w:pPr>
        <w:pStyle w:val="Normal"/>
        <w:widowControl w:val="false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"Личные отношения запрещаются"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Fuck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Ты не должен быть заподозрен в какой-нибудь привязанност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-о, я поним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А я был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И вот почему / ты меня не целуеш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Это была не привязанность.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РОББИ (</w:t>
      </w:r>
      <w:r>
        <w:rPr>
          <w:i/>
          <w:sz w:val="26"/>
          <w:lang w:eastAsia="ru-RU"/>
        </w:rPr>
        <w:t>пауза</w:t>
      </w:r>
      <w:r>
        <w:rPr>
          <w:sz w:val="26"/>
          <w:lang w:eastAsia="ru-RU"/>
        </w:rPr>
        <w:t>). Если бы ты просто был честным. Мы говорили, что мы должны быть честным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Это было не так. Я сказал им: "Вы не можете назвать это личными отношениями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Что же это был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Больше... сделка. Я ему заплатил. Я дал ему деньги. А когда ты платишь, ты же не можешь назвать это личными отношениями, правда? / Как ты это называ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ы не можешь поцеловать меня. С кем-то ты трахался, / но поцеловать меня ты не можеш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Это что-то бы значил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Кто это был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Кто-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Скажи мне, к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Его звали Вэйн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.. тоже мн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ведь... - ты понимаешь - просто в душе. Душ и я... Увидел его сзади. Увидел задницу, ты понимаешь. И я почувствовал, будто - я хотел бы... лизнуть ее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РОББИ (</w:t>
      </w:r>
      <w:r>
        <w:rPr>
          <w:i/>
          <w:sz w:val="26"/>
          <w:lang w:eastAsia="ru-RU"/>
        </w:rPr>
        <w:t>пауза</w:t>
      </w:r>
      <w:r>
        <w:rPr>
          <w:sz w:val="26"/>
          <w:lang w:eastAsia="ru-RU"/>
        </w:rPr>
        <w:t>). Так чт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Мы договорились. Я ему заплатил. Мы были в туалете. Это ничего не значил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И ничего потом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Это вс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росто лизнул и поше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Это не было личными отношениями.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РОББИ (</w:t>
      </w:r>
      <w:r>
        <w:rPr>
          <w:i/>
          <w:sz w:val="26"/>
          <w:lang w:eastAsia="ru-RU"/>
        </w:rPr>
        <w:t>спускает штаны</w:t>
      </w:r>
      <w:r>
        <w:rPr>
          <w:sz w:val="26"/>
          <w:lang w:eastAsia="ru-RU"/>
        </w:rPr>
        <w:t>). Ну, раз ты меня не целуешь в губы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 С тобой - это... начнется снов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рости. Надо будет мне отвыкнуть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 xml:space="preserve">Робби поднимает штаны. Пауза. 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Извини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звини? Нет. Это - не... "извини" - это не пойд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"Извини" - совсем не 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 xml:space="preserve">Пауза. 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Ты прода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Какая разниц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так подумал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Слушай - эта штука - это счастье. Маленький миг рая. И если я распространю немного - нет, офигенно много -  этого счастья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 Робби берет двумя пальцами таблетку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но - не настояще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Послушай - если ты... если эта, эта... планета настоящая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Робби глотает таблетку. 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Ждать тебя. Ты знаешь, что это - ждать? Каждый день надеяться на завтрашний день - когда ты... А ты - ... О, fuck it. Fuck it all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Робби глотает еще таблетку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Входит Лулу с двумя разогретыми в микроволновой печи полуфабрикатами на подносе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... Они выпустили тебя. Это быстрее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Да. Они выпустили меня. Я подумал, надо зайти. Посмотреть, все ли у вас в порядк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взяла только на двоих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иче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х просто трудно поделить. Они сделаны индивидуаль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О, ниче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у... прив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рив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Мы правда берем их в маленьких коробках с одной целой штукой внутри. И в каждой - одн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Слушай, слушай, слушай. Ты выглядишь так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Выглядит потрясающе, прав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удешь на ТV, 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Ты нашла работу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Они... решают пока. Это просто / немного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Просто она так говорит. Но. Это ТV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Замечатель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ы видишь, мы делаем кое-что? Делаем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Мы работаем. Обеспечиваем себ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И я тоже буду. Да. Я разберусь в себе и нам будет хорош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Они правда не сделаны так, чтобы их делить. Это слож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 кей. Я пойд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К Вэйну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Пойду. Поищу поесть. Шоппинг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олько - только не надо тут стоять и нас осужд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Чизбургер. Может быть, чуть-чуть шокола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не хочу, чтобы ты нас вот так презир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расстроил вас. Я вижу. Но - пожалуйста - просто дайте мне... Просто я должен был вовремя сделать этот шаг,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Марк выходит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Сука. Сука. / Сук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знаю, я зн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/ Ненавижу е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Всё так. Давай. /  Дава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Я его сейчас ненавиж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. Да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Я хочу, чтобы он страдал. Хоч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ы сосчитал / их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. Да. Дада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И сколько? Три сотни, ровн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Да. Три сотни. Ров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6"/>
          <w:lang w:eastAsia="ru-RU"/>
        </w:rPr>
        <w:t xml:space="preserve"> </w:t>
      </w:r>
      <w:r>
        <w:rPr>
          <w:b/>
          <w:sz w:val="26"/>
          <w:lang w:eastAsia="ru-RU"/>
        </w:rPr>
        <w:t>Сцена  4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Комнат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Гэри сидит в соломенном кресле. Марк стоит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И теперь это будет виртуально когда угодно. Вот как они говоря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аверное, буд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уже планирую. Жду ...денег. Сеть, и Web, и это. Ты это когда-нибудь делал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Никог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Всего пара лет, и мы не будем даже встречаться. Мы будем как голография. Мы сможем быть похожи на что хочешь. И тогда нам не захочется встречаться, потому что мы можем на самом деле быть непохожи на наши голографии. Ты понимаешь, что я хотел сказать? Я много думаю про это вообще,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Смотри, я тебе перезвонил. Не всем я перезванив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Спасиб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Почему ты выбрал меня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Мне понравился твой голос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аверное, в нем было что-то особенно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 Я просто подумал, что у тебя приятный голос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Ты думал, сколько мне лет, по телефону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об этом не думал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Сколько, ты хочешь, чтобы мне было лет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Это не важ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Все знают, сколько хотят, чтобы мне было л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хочу, чтобы ты был самим собо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Что-то новенько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хочу видеть все как ес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Я хочу, чтобы все было настоящи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вай. Будь как дома. Хочешь порно? В основном там женщины, но это что-то. 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оказывая на порно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Она грубая, да? Ты бы ее трахнул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 Не надо пор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Или можно... знаешь, э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Гэри вынимает пакет кокаин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Делюс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 Спасиб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Это просто так. Без доплаты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Мне не хочет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Это - качество. Он не дает мне мусор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Убери е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тебя не собираюсь трави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Убери его назад. Убери fucking кокаин назад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Ладно, ладно. Что ты такой обидчивы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не хочу его видеть. Пожалуйст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Смотри - это же хороший кокаин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ухож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Ты же только пришел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не могу быть с людьми, которые принимаю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Хорошо. Смотри. Я убр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Гэри кладет пакет в карман брюк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Видишь? Ничего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ольше меня не будешь ругат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прошу прощения. Я действительно прошу прощения, но, я думаю, я был напуган твоими действиями. И мой страх привел меня к... вспышке. О которой я сейчас жалею. Просто это очень важно для меня. И я хотел бы, чтобы ты об этом зн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Ты из секты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рости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был там, рассказывали про ягненка и еще чего-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. Я не из секты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Просто что-то у тебя насчет наркоманов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У меня была наркотическая зависимос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наркоман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- выздоравливающий от наркотической зависимост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То есть не наркоман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был наркомано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онял. Ну, чего ты хоч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Ты имеешь в виду - 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В смысле - секс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Секс - я бы сказал, ничего особенно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Ничег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Совершенно ничего. Сейчас для меня важно, чтобы это в самом деле ничего не значило, понима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Вот поэтому я хотел чего-то вроде сделки. Потому что я подумал - если я заплачу, то это ничего не будет значить. Как ты считаешь, это так - по твоему опыту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По-моему -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отому что сегодня очень важный для меня день. Прости, я заставляю тебя слуша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Все заставляю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Хорошо. Ладно. Сегодня, ты понимаешь - для меня первый день новой жизни. Я уходил, чтобы поправиться. Ну, чтобы как-то узнать, чего мне нужно. И теперь я начинаю сначала и, знаешь, я хотел попробовать с тобой на условиях сделки, которая была бы сексуальной, но не личной, или, по крайней мере, которая не привела бы к зависимости, о кей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Далекий звон монет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Внизу. Там автоматы. Это кто-то выиграл. Надо знать, на каком играть, иначе получишь одни жетоны. Сейчас мне стало там везти. Хороший звук, правда? Чинкчинкчинк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Мне кажется, то, чего бы мне хотелось, то, чего бы мне действительно хотелось - лизнуть тебе задниц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И все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Да. И вс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Хорошо. Давай договаривать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Сколько ты хоч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Сотн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Сто фунтов? Нет, извин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Хорошо. Если это - просто лизать - пятьдеся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Смотри: я тебе могу дать двадца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Двадцать. И что, ты думал, будет за двадцат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Это - все, что у меня ес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Я должен оставить десять на такс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Ты что, издеваешься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Слушай, я пойду пешком. Тридц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Это - все, что у меня ес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должен бы выкинуть тебя отсюда, ты это знаешь? Мне не надо бы тратить время с неудачниками типа тебя. Посмотри на себя. Наркоман с тридцаткой. На меня - спрос. Я не обязан говорить "да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Есть один парень, ясно? Богатый парень, большой дом. Хочет, чтобы я жил с ни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Так скажи: почему я должен давать тебе лизать мою задницу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очему тебе не подумать о нем? Ты бы мог тут лечь и думать о не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Всего пару минут, о кей? Тридцатни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Всего высовываю язык, вожу им, а ты думай про не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Это ведь не личное. Это сделка, о кей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Гэри стягивает штаны и трусы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Я не должен был тратить на это врем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Марк начинает лизать Гэри задницу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Он большой парень. Жестокий, наверное, но на самом деле, на самом деле он добрый. Звонит мне по телефону и говорит: "Я правда люблю твой голос. Я хочу заботиться о тебе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Гремят монеты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Слышишь. Они все весь вечер выигрывают. Так что я к нему перееду. Да: может, перееду завтр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Марк отдергивается. У него кровь вокруг рт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Там кров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У тебя кровь ид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Не думал, что опять это случитс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Тогда... я пойд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Слушай. Я думал, я вылечился, о кей? Я не думал, что так получит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Я же не больной, о кей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де-то здесь бутылка, мне ее дал клиент. Промой ро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должен уйт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Марк собирается забрать деньги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не можешь их забр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изать мне задницу, ты говорил. Ты же лизал мне задницу? Или не лизал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оставлю тебе деся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Вымой ро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ы же договорились - тридц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вадцать. Мне нужно десять на такс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Тридцать - послушай, мне нужны деньги - я прошу тебя - я должен этому, внизу - не могу же я жить на жетоны - дай мне тридцать. Ты обещал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Возьми тридц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Марк дает Гэри тридцать фунтов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Стой. Прополощи рот. Тебе будет лучше. Это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шампанско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Гэри выходит. Марк сидит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Сцена  5</w:t>
      </w:r>
    </w:p>
    <w:p>
      <w:pPr>
        <w:pStyle w:val="Normal"/>
        <w:widowControl w:val="false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б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Робби протягивает Лулу бокал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Через десять минут я подумал - не то название. Проверил название. Но потом подумал - может быть, то название, но не тот бар. Потому что могли быть два бара с одним названием. Но, вероятно, не на одной улице. Тогда я проверил. И не было. То название на той улице. Но тут я подумал, что могли быть другие улицы с таким же названием. Тогда я проверил, попросил книгу у того парня и посмотрел - слушай. Ты знаешь? Тут кров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У меня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У тебя. У тебя кровь на лиц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так и думала. Сотри е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ткуда он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ожалуйста, сотр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Это твоя кровь?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ЛУЛУ (</w:t>
      </w:r>
      <w:r>
        <w:rPr>
          <w:i/>
          <w:sz w:val="26"/>
          <w:lang w:eastAsia="ru-RU"/>
        </w:rPr>
        <w:t>трогает лицо</w:t>
      </w:r>
      <w:r>
        <w:rPr>
          <w:sz w:val="26"/>
          <w:lang w:eastAsia="ru-RU"/>
        </w:rPr>
        <w:t xml:space="preserve">). Где она?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РОББИ (</w:t>
      </w:r>
      <w:r>
        <w:rPr>
          <w:i/>
          <w:sz w:val="26"/>
          <w:lang w:eastAsia="ru-RU"/>
        </w:rPr>
        <w:t>показывает на лоб</w:t>
      </w:r>
      <w:r>
        <w:rPr>
          <w:sz w:val="26"/>
          <w:lang w:eastAsia="ru-RU"/>
        </w:rPr>
        <w:t>). Вот - да - вот он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все стерла? Совсем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Ничего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Это была твоя кров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т. Это на меня, наверное, брызнул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Чья это кров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очему всё вот так ?!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Я знал, что что-то случилос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Что же это за планета, где ты не можешь спокойно купить плитку шокола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думаю, что вот поэтому я так волновал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 после этого, конечно, чувствуешь себя такой виноватой. Как будто ты могла что-то сдел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ни напали на тебя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 на меня. Супермаркет - "Севен-Элевен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Проходила мимо и подумала: мне бы плитку шоколада. Вошла в магазин, но не могу решить, какую. Там такой большой выбор. Слишком большой. Что, я думаю, они делают нароч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Я только отчасти понимаю - и почему я должна полностью понимать? - что там начинается спор у прилавка. Мужик. Грязный, поганый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Бомж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озможно. Мужик типа бомжа пристает к этой девушке, молодой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К студентке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. К студентке за прилавком. Бомж повышает голос на студентк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А нас там двое внутри. Я - шоколад. Кто-то еще - тележурналы. (Потому что сейчас, конечно, они сделали такой fucking сложный выбор тележурналов.)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И он кричит: "Вы мне дали двадцать. Я просил упаковку: десять, а вы мне дали двадцать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И я ничего не разглядела. Вроде лезвие или еще что-то. Но, я думаю, он ей наверняка задел артерию. Потому что все было в кров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Shit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 он ее режет, а я и тележурнал, мы оба просто вышли оттуда и пошли дальше. В разные сторон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я не перестаю думать: почему мы это сделали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Послушай. Все уже кончилос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могла бы остать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ицо чистое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ичего нет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могла бы вмешаться. Остановить е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Все стерл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Кто-нибудь мог бы его поби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Он бы и на тебя нап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Или - не знаю - может быть, объяснить ем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Это не телевидени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ы же не знаешь. Может быть, он бы понял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И как? "Брось нож, Майки, просто брось нож"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ак будто это не на самом деле происходило тут, в то же время, в том же месте, где ты. Ты здесь. А это тут. И ты просто наблюдаеш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Я возвращаюс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Зачем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А кто позвонил в скорую? Она, может быть, до сих пор там лежи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Там точно еще кто-то бы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ли я могу дать его описани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ы видела его лиц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ет. Нет, не видел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н бомж. Как они будут искать бомж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не зн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ослушай, у них есть запись. Там всегда стоят такие видеокамеры. У них будет его лиц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И все-таки я взяла. Взгляни - я взял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вынимает плитку шоколада из карман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Я взяла плитку шоколада. Когда он напал, я ее вытащила - и на секунду подумала: я могу её взять и некому меня останови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Почему я так поступила? Кто же 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ни должны были привыкнуть к этому. Работают ночью в таком магазине, чего они хотят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Иди домо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не мог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У тебя был шок. Тебе нужно отдохну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Мы должны это сдел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Я зн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Мы больше не можем это откладыв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ы не в том состоянии. Тебе нужно поспа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не хочу спать. Я хочу с этим покончи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Я сделаю э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Мы должны это сделать вмест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ы думаешь - я не справлюсь? - Я справлюс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Конечно - ты справишьс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Я хочу это сдела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Один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Это же просто продажа. Я могу продавать. Иди домой. Иди в постел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ы прав. Я устал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ак посп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буду у них на видео. С шоколадо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ни будут искать его. Не теб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Возмож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Вот тут всё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дает Робби поясную сумку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Хорош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Слушай - есть только одно правило, о кей? У них так положено. Если ты продаешь. То есть правило номер один. Вот оно: тот, кто продает, не должен принимать са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Да. Очень правильно, прав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. Так что даже не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Конечно, нет. Правило номер один. Я взрослый. Я тебя любл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. И я теб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Ты думаешь, я здорово выгляжу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При удачном освещении. И благоприятном ветр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И при парочке экстази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  ...Я ушел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Робби выходит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смотрит секунду на шоколад. И начинает его быстро есть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6"/>
          <w:lang w:eastAsia="ru-RU"/>
        </w:rPr>
        <w:t xml:space="preserve">Сцена </w:t>
      </w:r>
      <w:r>
        <w:rPr>
          <w:sz w:val="26"/>
          <w:lang w:eastAsia="ru-RU"/>
        </w:rPr>
        <w:t xml:space="preserve"> 6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Комнат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Гэри протягивает Марку бутылку шампанского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сейчас пойд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Ужасно, правда же? Малыш, и у него из задницы - кров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рости. Но я должен идт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Задница как ран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у что ты. Это не поэтом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умал, что вылечус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, да. Конеч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риходит ко мне после "Новостей в десять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Нет, не нужно. Пожалуйст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Всегда после "Новостей в десять". Пробовал с ним драться, но я думаю - он от этого возбуждаетс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Да, да, я поним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И начались кровотечени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о я подумал... что теперь... я... избавил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FUCK! ЗАТКНИСЬ! ЗАТКНИ, СУКА, РОТ! FUCK!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Точно как он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ослушай. Потому что я хочу, чтобы ты понял. У меня есть такое качество, понимаешь? Часть меня, склонная к привыканию. У меня есть тенденция - самоопределяться только в рамках моих отношений с другими людьми. У меня нет самосознания, понимаешь? И я прилепляюсь к другим как к средству избежать, избежать познания самого себя. Что на самом деле потенциально очень разрушительно. Для меня - разрушительно для меня. Я не знаю, понимаешь ли ты, но, видишь, если я не остановлюсь, то будет повторяться всё то же самое. Привыкаю к людям, к этим эмоциям, и возвращаюсь к тому, с чего начал. Вот поэтому, хоть это может показаться очень невежливым, я сейчас уйду. С тобой все в порядк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Прости меня, но просто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Гэри плачет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Эй. Эй. Э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Марк принимает решение. Он обнимает Гэри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остой. Не надо. Постой. Пожалуйста. Все в порядке. Все будет в порядк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Не нужно ничего говори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Мне нужен папа. Мне нужно, чтобы кто-то заботился обо мне. Мне нужен кто-то такой сильный, чтобы, когда он обнимет меня, мир не мог бы меня тронуть. И я хочу, чтобы он меня трахал, не так, не так, как он. На самом деле трахал. И - да: это будет больно. Но больно по-хорошему. Я никогда такого не чувствовал, но я знаю, что когда я почувствую это - я нашел его. Ты понима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Да, наверно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Это чувствуют все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Чего ты хоч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еще не зн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Ты наверняка чего-то хочешь. Каждый хочет чего-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Так много лет все, что я чувствовал, было... химического происхождения. Я хочу сказать, всё, что ты ощущаешь, чем восхищаешься: может, это просто кофе, знаешь, или сигареты, или, или... озон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Героин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Героин, сахарин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Микроволны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Телеволны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Коровье бешенство. Мууууу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Верно. Я хочу сказать - остались ли еще вообще какие-нибудь ощущения, ты понима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Гремят монеты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Я хочу выяснить, хочу знать, остались ли еще какие-нибудь ощущени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6"/>
          <w:lang w:eastAsia="ru-RU"/>
        </w:rPr>
        <w:t>Сцена</w:t>
      </w:r>
      <w:r>
        <w:rPr>
          <w:sz w:val="26"/>
          <w:lang w:eastAsia="ru-RU"/>
        </w:rPr>
        <w:t xml:space="preserve"> 7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риемная травмпункт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Робби сидит. Он весь в крови и в синяках. Лулу держит бутылку с дезинфицирующим средством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спрашивала сестру. Она сказала - мне мож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Немножко пощипет. Но тут же кровь. Могла попасть инфекция. Типа гангрен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Лулу наносит Робби на лицо средство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Спокойно. Ты ведь не хочешь остаться с одним глазом, ммм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Действительно отлично выгляди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, тебе идет. Делает тебя - ну... жестоки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Здоров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мне нравишь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гладит по лицу Робби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Осторож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О ке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е нужно останавливатьс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О ке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Просто полегче, ладн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Лад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нежно целует раны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ак не станет лучш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зн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А ты и не поэтому, да? Дай я тебя поцелую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т. Я серьез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поня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которым людям - синяки, раны им не иду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А тебе - идет. Это твоё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скользит рукой Робби в штаны. Водит рукой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Хорошо так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от так. Давай. Вот та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асскажи мне про них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Про ког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ро мужчин. Напавших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ро них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апавших. Грабителе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у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Вроде описания - что они делали. Как истори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Я хочу зна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ичего особенно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не хочу просто воображ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Это было не так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у, дав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Послуша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а что все было похоже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ам был только один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Разве ты не говорил - бан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Только один тот парен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ож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ак. Он тебя на по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Забрал деньг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Я не - никаких денег не было, ясно? Я не получил никаких денег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ы ничего не / продал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ак, даже прежде чем ты дошёл - этот человек. Со своим нож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/ Ножа не был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ападает и отнимает экстаз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ет. Я дошёл. Я был там с экстаз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та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а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ЛУЛУ. Всё пропало.  (</w:t>
      </w:r>
      <w:r>
        <w:rPr>
          <w:i/>
          <w:sz w:val="26"/>
          <w:lang w:eastAsia="ru-RU"/>
        </w:rPr>
        <w:t>Про его эрекцию</w:t>
      </w:r>
      <w:r>
        <w:rPr>
          <w:sz w:val="26"/>
          <w:lang w:eastAsia="ru-RU"/>
        </w:rPr>
        <w:t>.)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Да!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не смог со мн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ак почему всё эт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Пауза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был там. Я был готов. Я был готов продав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равиль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ам - еще другие продают. Стоят вокруг танцпола. Я занимаю позицию. Я готов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А этот парень подходит ко мне. Правда, правда симпатичный. И он говорит: "Продаешь?" Я говорю: Да. По пятнадцать. И по тому, как он на меня смотрит - я понимаю, что он любуется мной, понима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он лезет себе в карман - и - о shit. Так глуп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И там был нож - 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ожа не был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истолет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Он. Слушай. Он лезет в карман и говорит: "Shit, я оставил свои деньги в других джинсах. О shit, как же теперь мне хорошо провести время, как же теперь мне станет весело?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сно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Продолж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 он посмотрел так... Я почувствовал, что мне стало жалко его, правиль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Но тогда он говорит: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"А что если так? А что если ты мне дашь экстази? Дай мне экстази сейчас - тогда потом, в конце, ты можешь опять подойти ко мне и мы возьмём деньги у меня из джинсов.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равильно - так он же завлекал тебя. Завлекал тебя к себе / домой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Заманивал к себе, чтобы достать пистолет / или там что-нибуд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 отнять у тебя экстаз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, этого не было. Это было не та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ет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тогда я сказал - да. Решено. И я дал ему таблетку и он её принимает и я смотрю на него и он танцует и он потеет и улыбается и он кажется - ну - прекрасным и просто по-настоящему, по-настоящему счастлив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Скольк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Чт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ы нарушил правило первое - да? 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Скольк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был там совсем один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Скольк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ри. Может быть - четыр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Shit. Я же тебе говорила. Правило номер один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Я зн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Но потом - через несколько минут. Парень. Даже лучше, да, даже лучше внешне, чем прежний парень. И он говорит: Слушай, ты дал моему другу экстази, и я хотел спросить, я получу деньги в конце недели и если я тебе дам мой телефон ты дашь мне пару экстази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не дал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Fuck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И я почувствовал - мне хорошо, мне радостно, просто оттого, что я даю, понима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т, нет, не поним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о представь. Представь, что ты там, представь, что это за чувств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 тогда - покатилось. Полетел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урод. Три сотн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 пока там были эти парни, они просили и я давал и каждый танцевал и улыбал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ри сотни экстази. / Безмозглый урод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ослушай, послушай меня. / Вот что я почувствов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не хочу знать. / Ты роздал три сотн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/ Это важ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т. Идиот. Fucking. / Сук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росто послушай секунду,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Услышь - это очень важное место. Если б ты чувствовала... что я чувствов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Я смотрел сверху на эту планету. Космонавт над этой землей. И я видел этого малыша в Руанде. И этого дядьку в Киеве. И этого президента в Боготе или... в Южной Америке. И я видел страдание. И войны. И жадность, жадность, жаднос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я думал: Прокляну деньги. Прокляну их. Прокляну продажи. Прокляну покупки. Прокляну этот сучий мир и давайте будем... прекрасными. Прекрасными. И счастливыми. Ты понимаешь?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Понима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Но потом, понимаешь, потом у меня осталось только две и этот парень подходит и говорит "Ты тот парень, который выдает экстази?" Я дал ему эти две, но он сказал: "Что такое две? Две. Две со мной ни фига не сделают. У тебя должны быть ещё." И он начинает бить меня, начинает меня колоти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ретин. Чертов трахальщик дырявых задниц. Fuck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Она бьет Робби, говоря: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Я думала - на тебя </w:t>
      </w:r>
      <w:r>
        <w:rPr>
          <w:i/>
          <w:sz w:val="26"/>
          <w:lang w:eastAsia="ru-RU"/>
        </w:rPr>
        <w:t>(удар)</w:t>
      </w:r>
      <w:r>
        <w:rPr>
          <w:sz w:val="26"/>
          <w:lang w:eastAsia="ru-RU"/>
        </w:rPr>
        <w:t xml:space="preserve"> напали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Думала - тебя </w:t>
      </w:r>
      <w:r>
        <w:rPr>
          <w:i/>
          <w:sz w:val="26"/>
          <w:lang w:eastAsia="ru-RU"/>
        </w:rPr>
        <w:t>(удар)</w:t>
      </w:r>
      <w:r>
        <w:rPr>
          <w:sz w:val="26"/>
          <w:lang w:eastAsia="ru-RU"/>
        </w:rPr>
        <w:t xml:space="preserve"> ограбили. 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Думала - их </w:t>
      </w:r>
      <w:r>
        <w:rPr>
          <w:i/>
          <w:sz w:val="26"/>
          <w:lang w:eastAsia="ru-RU"/>
        </w:rPr>
        <w:t>(удар)</w:t>
      </w:r>
      <w:r>
        <w:rPr>
          <w:sz w:val="26"/>
          <w:lang w:eastAsia="ru-RU"/>
        </w:rPr>
        <w:t xml:space="preserve"> отняли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Хоть бы там был </w:t>
      </w:r>
      <w:r>
        <w:rPr>
          <w:i/>
          <w:sz w:val="26"/>
          <w:lang w:eastAsia="ru-RU"/>
        </w:rPr>
        <w:t>(удар)</w:t>
      </w:r>
      <w:r>
        <w:rPr>
          <w:sz w:val="26"/>
          <w:lang w:eastAsia="ru-RU"/>
        </w:rPr>
        <w:t xml:space="preserve"> нож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Ты сейчас выглядишь как дерьмо. Как будто у тебя </w:t>
      </w:r>
      <w:r>
        <w:rPr>
          <w:i/>
          <w:sz w:val="26"/>
          <w:lang w:eastAsia="ru-RU"/>
        </w:rPr>
        <w:t>(выплескивает содержимое бутылки Робби в глаза)</w:t>
      </w:r>
      <w:r>
        <w:rPr>
          <w:sz w:val="26"/>
          <w:lang w:eastAsia="ru-RU"/>
        </w:rPr>
        <w:t xml:space="preserve"> гангрен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Лулу выходит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Сестра. Сестр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 xml:space="preserve">Сцена 8. </w:t>
      </w:r>
    </w:p>
    <w:p>
      <w:pPr>
        <w:pStyle w:val="Normal"/>
        <w:widowControl w:val="false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Комнат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Марк и Гэри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знал - это неправильно. Я пришел в консультаци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я ей сказал: "Вот смотрите - все просто: он трахает меня. Раз, два, три раза в неделю он заходит ко мне. Он большой мужчина. Он хватает меня и траха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"Как давно?"- спросила она. "Два года" - сказал я. Я сказал: "Он переехал, и через шесть месяцев это началось." Я ей рассказал и она говорит: "Он пользуется презервативом?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Именно так: "Пользуется презервативом?" Да как же ему не пользоваться презервативом? Просто плевок. Все, чем он пользуется - это плевк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Себе на - 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люет себе на член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онят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И тогда она/ говорит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/ А ты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Что потом она говорит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н плюет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Я сказал это ей и / она говорит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н плюет в задницу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Слушай. Я сказал ей, что он меня трахает - без презерватива - и она говорит мне - знаешь, что она говори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Нет. Не зн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"Я подумала - у меня есть листовка. Вы не хотели бы дать ему листовку?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Fuck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Дать ему листовк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И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ет, я не хочу листовку. Я не знаю - что хорошего в этой чёртовой листовке? Он не может даже прочесть эту чёртову листовку, понимаеш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И тогда этот взгляд - как бы... паника у нее в глазах и она говорит: "Что вы хотите, чтобы я сделала?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Та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"Скажите, что вы хотите, чтобы я сделала.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И ты сказал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у, я не знаю. Впрысни ему что-нибудь, убери его отсюда, отрежь что-нибудь. Что-нибудь сделай. И я - я почувствовал эту злость, так? Эту жуткую дикую чёртову злость - вот здесь прямо перед глазами. Что я fucking ненавижу её, яс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Так ты / напал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тогда: "Fuck. Fuck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Может быть, нож или что-то друго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просто кричу и кричу. "FUCK"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Ты напал / на не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Значит, так. В этом маленьком боксе, маленьком белом боксе я влезаю на стол и кричу: "Это же не сложно, да? Это просто. Он мой отчим. Слушайте, он мой отчим и он трахает меня.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я выхожу и сажусь в автобус и выхожу здесь и больше не возвращаюсь. Буду искать что-то еще. Потому что есть этот парень. Ищет меня. Он придёт и выберет меня. Заберёт меня к себе в дом. Он бережёт для меня комнату. Специальную комнату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ослушай, этот человек, которого ты ищешь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В общем - это не 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Конечно,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Fuck, ты же не думал...? Нет. Это не к тому, что это ты. Совершенно не к том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Тебе и мне - нам ведь нужно разное - верн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Верно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Друзья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рузь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у что - друг - хочешь остатьс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зн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ставайся, если тебе нравится. Место есть. Тебя кто-то жде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 совсем та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ставайся, сколько захочеш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Спасиб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Оставайся и ты найдешь, чем заняться. Помогай нам. Отвечать на звонки, убирать. Выталкивать ненормальных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Знаешь что - если останешься подольше - мы можем - 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Гэри вытаскивает дорожную сумку из-за стула. Он раскрывает молнию, расстегивает сумку. Она полна пятидесятипенсовых монет. Он берет их полными пригоршнями и пускает сквозь пальцы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Видишь? Я победитель, вот. Каждый раз. И я не даю им платить мне жетонам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За то, чего я хочу, я могу плати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Останься еще, мы с тобой устроим  тогда шоппинг,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зн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Это просто шоппинг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Тогда ладно. Да. Устроим шоппинг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Слушай. Лучший в мире зву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и оба слушают, как монеты текут сквозь пальцы Гэри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6"/>
          <w:lang w:eastAsia="ru-RU"/>
        </w:rPr>
        <w:t>Сцена 9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Квартир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Брайен, Лулу и Робби. Брайен вставляет видеокассету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Смотрите. Я хочу, чтобы вы посмотрели э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и смотрят запись школьника, играющего на виолончели. Брайен начинает рыдать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Простите. Простит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ы хотели бы что-нибудь как бы - вытеретьс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Глупо. Я взрослый челове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Может быть, плато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Нет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 берет себя в руки. Они сидят и смотрят дальше недолго, но в конце концов он опять начинает рыдать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О, Боже. Я очень - я в самом деле прошу меня извини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ичего, ниче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Это просто красота, вы видите? Эту красоту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онеч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Как память, знаете, память о том, что мы потерял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ы уверены, что не хотите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Ну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Это без пробле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Ну - хорошо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ЛУЛУ </w:t>
      </w:r>
      <w:r>
        <w:rPr>
          <w:i/>
          <w:sz w:val="26"/>
          <w:lang w:eastAsia="ru-RU"/>
        </w:rPr>
        <w:t>(Робби)</w:t>
      </w:r>
      <w:r>
        <w:rPr>
          <w:sz w:val="26"/>
          <w:lang w:eastAsia="ru-RU"/>
        </w:rPr>
        <w:t xml:space="preserve">. Ты не мог бы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Без пробле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выходит. Они продолжают смотреть видео. Робби входит с туалетной бумагой, дает рулон Брайену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Что э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 для вашего - знаете, вытирать ваши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Я спросил вас: "что это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Поэтому скажите мне - что это. Что у вас в рук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у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орог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уалетная бумаг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Туалетная бумага - именно. Туалетная бумага. Которая должна быть в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уалет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Имен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орогой, я не имела в виду... е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И мы используем ее, чтобы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у, вытирать себе задниц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Именно. Вытирать себе задницу. Тогда как я - что э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(Вытирает глаз)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не имела в виду туалетную бумаг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 - вроде... слез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Это - слеза. Маленькая капля чистого чувства. Для которой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нужен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у - платок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Носовой плато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осовой плато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онечно, я имела в виду носовой плато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ак мог ты принести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Это неверно, ты понимаешь э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ростите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Ничего - мы не в супермаркете или, или не в дискотеке. Мы вот какую музыку слушае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Снова они все садятся смотреть видео. Чуть погодя Брайен начинает рыдать, на этот раз громче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О, Боже. О, Боже. Бож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Он очень хороши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Ты чувствуешь, что это как - как что-то, что ты знал. Что-то такое прекрасное, что ты потерял, но забыл, что потерял. И вот ты слышишь э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ы можете им гордить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Послушайте это и узнайте, что вы ... п-п-по-те-ря - ли-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Брайен начинает тяжело дыша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слушай, мне кажется, у меня был один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осовой плато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. Носовой платок. В спальн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сбегаю за ним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у что ж - давай. Да, я думаю, ты должен б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выходит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Потому что когда-то был рай, вы понимаете? И вы могли это слышать - небо пело для вас, верно? Там было небо, поющее в ваших ушах. Но мы согрешили, пошли и согрешили, понимаете, и Бог забрал ее, забрал музыку, пока мы не забыли даже, что слышали ее, но иногда к вам приходит некая вспышка - музыка или стихи - и это напоминает вам о том, как было до всего этого грех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Входит Робби и дает платок Брайену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Он чисты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Еще раз. Он чисты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Еще раз. Он чисты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Смотрите мне в глаза. Прямо в глаза. Да?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РОББИ </w:t>
      </w:r>
      <w:r>
        <w:rPr>
          <w:i/>
          <w:sz w:val="26"/>
          <w:lang w:eastAsia="ru-RU"/>
        </w:rPr>
        <w:t>(выполняет)</w:t>
      </w:r>
      <w:r>
        <w:rPr>
          <w:sz w:val="26"/>
          <w:lang w:eastAsia="ru-RU"/>
        </w:rPr>
        <w:t xml:space="preserve">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И еще раз - он чисты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Тогда почему вы мне его предложили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у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Грязный носовой платок. Предложил грязный носовой плато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орогой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Платок для нос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Брайен бьет кулаком Робби. Он падает на пол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Я - прошу прощени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Унеси его назад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Да. Прошу прощени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уползает на четвереньках, пока они садятся перед экраном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Его учитель говорит - а это религиозная школа, очень религиозная школа - его учитель говорит, "это дар от Бога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я думаю, это правда. Думаю, это должно быть правдой, потому что это не может быть от нас. От меня и его матери. Я имею в виду, откуда это, если не от Бога, а? Такой малыш, милый малыш - сын своего отца, но ничего особенного - берет кусочек дерева, струну и, что же - взрослые люди плачу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Входит Робби. Брайен вынимает чистейший носовой платок из нагрудного кармана и осторожно вытирает гла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БРАЙЕН </w:t>
      </w:r>
      <w:r>
        <w:rPr>
          <w:i/>
          <w:sz w:val="26"/>
          <w:lang w:eastAsia="ru-RU"/>
        </w:rPr>
        <w:t>(Робби)</w:t>
      </w:r>
      <w:r>
        <w:rPr>
          <w:sz w:val="26"/>
          <w:lang w:eastAsia="ru-RU"/>
        </w:rPr>
        <w:t xml:space="preserve">. Посмотрите. Вы же не вытираете глаза тем, чем уже вытирали нос, правиль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Простит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и продолжают смотреть видео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Представьте, какая жизнь будет у него, а? Представьте это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Ведь он сейчас не знает об этом, конечно. Но когда он станет старше, когда узнает о грехе, обо всём об этом, тогда он возблагодарит Бога, за то, что получил это, разве нет? Эту малую толику чистот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Это волшебно, да?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Да. Действительно - волшеб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ажется, что он играет без малейшего усилия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Но здесь есть усили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онеч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За этим всем стоят усили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ришлось упражняться все время,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Его усилия -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Целыми как бы - часами весь ден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Его усилия - конечно; но и мои усилия тож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онечно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БРАЙЕН. Ведь и в конце времён, при последнем расчете, позади красоты, позади Бога, позади рая - отбросьте все это и что там? </w:t>
      </w:r>
      <w:r>
        <w:rPr>
          <w:i/>
          <w:sz w:val="26"/>
          <w:lang w:eastAsia="ru-RU"/>
        </w:rPr>
        <w:t>(Робби)</w:t>
      </w:r>
      <w:r>
        <w:rPr>
          <w:sz w:val="26"/>
          <w:lang w:eastAsia="ru-RU"/>
        </w:rPr>
        <w:t xml:space="preserve">. Сын, я спрашиваю теб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у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Давай, сын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у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Ответь на вопрос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у - там отец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Простит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го у вас бы не было без как бы пап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Нет. Нет. Подумай снова. Попробуй снов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у, я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Дум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Нет, нет. Это совсем нехорошо - "нет". Позади красоты, позади Бога, позади рая -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еньг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Да. Хорошо. Блестяще. Деньг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о этого не сразу дойдешь, да, сын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Но мы все до этого доходим, 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Учим правил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еньги. Это плата за интернат и форму, пластилин, музыку, лыж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вот почему я должен быть экономным, понимаете? Вот почему мне нужен постоянный приток денег, понимаете? Вот почему я не могу позволить людям ТРАХАТЬ. МНЕ. МОЗГ. Вы понимает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онеч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Вот почему, именно сейчас, я чувствую себя печальным и немного злым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Я не люблю ошибок. Я не люблю своих ошибок. И теперь вы говорите мне, что я совершил ошибку. И раз так, я ненавижу себя. Внутри. Свою душ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У нас есть проблема. Проблема на три тысячи фунтов. Но в чем решение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и садятся на мгновение и думают об этом. Наконец Брайен встает, вынимает кассету, кладет ее назад в футляр. 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У меня есть команда, группа людей, вы знаете э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Которые ломают ног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Это была бы мёртвая точка. Пока один из нас не уступит. Но стали бы вы уступать? Смогли бы вы уступить хоть в чём-нибуд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Вы думаете, мне стоит уступит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Длинная 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Семь дней. Чтобы достать деньг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Спасибо ва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Вы понимаете? Сын? Краккраккрак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Достать деньг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Посмотрите на нас троих. Так много страха, и так много желаний. Но мы пробуем найти выход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Брайен выходит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Фигневертельщик. Пургогоняльщик. Говнодавильщи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Понимаешь, мальчики растут и кончают играть друг с другом в письки. Будущее делают мужчины и женщины. Нормальные люди, у которых - безвредный чистый секс, когда они этого хотят. А мальчики? Мальчики просто трахаются друг с друг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Семь дней. Начинается раздача страдания. И я не должна бы участвовать в этом. Но получается, что отвечать должны мы вместе. И это несправедливо. Вер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У нас всё будет в порядк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?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Мы достанем эти деньги. Я знаю, как достать эти деньг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6"/>
          <w:lang w:eastAsia="ru-RU"/>
        </w:rPr>
        <w:t>Сцена 10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римерочная в магазине "Харви Николз". Марк примеряет дорогой коллекционный костюм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ГЭРИ </w:t>
      </w:r>
      <w:r>
        <w:rPr>
          <w:i/>
          <w:sz w:val="26"/>
          <w:lang w:eastAsia="ru-RU"/>
        </w:rPr>
        <w:t>(снаружи)</w:t>
      </w:r>
      <w:r>
        <w:rPr>
          <w:sz w:val="26"/>
          <w:lang w:eastAsia="ru-RU"/>
        </w:rPr>
        <w:t xml:space="preserve">. Ну как, идё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А хочешь другого размер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Этот - отличны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у и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Взгляни, если хочеш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Входит Гэри. Он преобразился: с головы до ног в коллекционной одежде; несет дорогие шоппинг-сумки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, йес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равитс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Вот это - ты. Тебе идёт. Хочешь тако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зн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Если нравится - он тв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о-моему, вряд ли я буду носить е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ткуда ты знаешь. Ведь ты всё начинаешь занов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н мне нравит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Всё возможно. Новая жизнь, новый прикид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В этом есть смысл. Дав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Ты уверен, что можешь себе это / позволить...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Эй. Да брось ты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у, тогда ладно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Хорошо, а теперь мы..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 держит в руке кредитные карточки, как бы если бы они играли в карты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яни карту, любую карту.  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Марк тянет карту. Читает фамилию на ней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.Хармсден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помнишь? Прошлой ночью. Под таблетками. Всё бил себя по голов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Ах. П. Хармсден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у, хорошо. Отправляй это всё и пойдем есть. Я заплачу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очему ты... не ждешь снаружи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Какая разниц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огуляй. Я буду через пару мину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оздно. Я уже увиде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Увидел...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Увидел, что встал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Ах, да. Встал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аверняка хочешь до сих пор. Целый ден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Это от шоппинга, та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зн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У тебя что-то насчет шоппинг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так не дум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Или это из-за мен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уверен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Сколько, ты думаешь, мне ле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зн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Когда ты меня увидел - что ты подумал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... где-то шестнадцать, семнадц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равиль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Что сейчас у тебя в голов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о есть я вижу - что у тебя в штанах, а вот что в голов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асскаж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ичего. Слушай. Это просто физиологическая вещь, понима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Из-за меня? Физиологическая вещь из-за мен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Когда думаешь про мен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думаю. Я просто хоч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хочешь меня? Я тв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Почему ты не скажешь о том, чего ты хоч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ы хочешь поцеловать мен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ак дав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боюс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Послушай, если мы сделаем... что-нибудь, это не должно ничего значить, понима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Конеч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Если я почувствую, что это начинает что-нибудь значить, я остановлюс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можешь поцеловать меня, просто нежно поцелуй. Моя мама, она чудесно целует. Поцелуй меня, будто ты моя мам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 xml:space="preserve">Марк целует Гэри. </w:t>
      </w:r>
      <w:r>
        <w:rPr>
          <w:sz w:val="26"/>
          <w:lang w:eastAsia="ru-RU"/>
        </w:rPr>
        <w:t xml:space="preserve">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у, ка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Это было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Еще чуть-чут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Еще чуть-чу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Марк целует Гэри снова. На этот раз более сексуально.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 xml:space="preserve">Вдруг Марк отодвигается. 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, я не хочу этого дел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знал. Ты на меня зап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Fuck. Я действительно думал, что порвал все это, понима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любишь мен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действительно хотел порвать эту цепочк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Это она и есть? Любов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знаю... просто - что-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ничего не почувствов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о есть... это даёт мне власть, прав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Эй, не волнуйся. Не буду издевать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думаю, нам стоит... Я думаю, пора мне вернуться к себе,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с тобой, если захочешь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, продолжай свою жизнь и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окажи нам - где ты живешь. Друзей. Приятелей. Ты говори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Они целуются опять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Это неправда про маму. Я ей не даю меня целовать. Она шлюх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ы будешь трахаться со мной? 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зн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Будешь, точ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(Ласкает  Марка между ног)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Все это. Из-за мен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Ты хочешь этого - так сдела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Иди сю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Гэри расстегивает Марку брюки, становится перед ним на колени. Гэри приподнимается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Видеокамера. Мы будем здесь?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Чего хочешь ты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Мне не важ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Отлично. Остаемся здес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Гэри начинает сосать член  Марк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тодвигается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Четырнадц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Чт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У тебя - неверная информация. Мне четырнадц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Гэри принимается сосать член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  <w:t>Сцена 11.</w:t>
      </w:r>
    </w:p>
    <w:p>
      <w:pPr>
        <w:pStyle w:val="Normal"/>
        <w:widowControl w:val="false"/>
        <w:rPr>
          <w:b/>
          <w:b/>
          <w:sz w:val="26"/>
          <w:lang w:eastAsia="ru-RU"/>
        </w:rPr>
      </w:pPr>
      <w:r>
        <w:rPr>
          <w:b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Квартира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Сидят Робби и Лулу. Телефон звонит.  Два уже разогретых полуфабриката перед ними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у?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будешь отвечат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вай. Отвечай.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воя очеред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 мо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 отвечаешь т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в прошлый раз отвеч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в прошлый раз отвечал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ы отвечай, потому что твоя очеред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не отвеч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чему всегда я? Если ты не подготовился, когда твоя очеред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воя очеред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Телефон прекращает звонить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от так. Ты види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Еще одна упущенная возможность, что, не та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А почему ты не 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 хочу. Я не голодны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Смотри. Я тебе предлагаю еду. Не потому, что обязана, а потому что сама захотел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Все равно вырв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А почему э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Мне плох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Ах, так? Заболел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Плохо от них. От денег. От грязных разговоров. День за днем. Я не хочу заниматься этим. Это не жизнь. Я хочу быть свободны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А почему? Почему мы живем вот так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Хорошо. Я попытаюс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и начинают есть. Звонит телефон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и оба останавливаются и смотрят на него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Наконец Лулу подходит.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Алл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а. Да. Прекрасно. Если вы продиктуете мне номер карточки. Да. Да. А срок действия? Там всегда срок - . Ага, ага,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О кей. Значит, это римские времена. О кей. Это до нашей эры. А я в одном из этих старых - я в Парфеноне, о кей? Ну, может быть, он греческий - я не знаю - но - знаете - он примерно на самом деле - да - древний.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я смотрю на атлетов. Да, верно. На гладиаторов. И вот тут один гладиат... - да, это вы. Я смотрю на вас. А теперь этот мужик, этот сенатор подходит ко мне. Жирный сенатор и он говорит: Видишь вот того с дротиком? Так он мой раб. Он мой раб, но я разосрался с ним. Я ненавижу  его сейчас так здорово, что, если я его сегодня не сумею продать, то, я думаю, наверно, я его убью. Я хочу убить его сегодня.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а. Он ненавидит вас. Почему? Почему он ненавидит вас? Да, поэтом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"Ты хочешь его купить?" говорит толстый сенатор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"Я с вами меняюсь", говорю я. "На шесть цыплят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а. Шесть. Потому что это вся ваша цен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Итак, мы совершаем сделку и я вас забираю оттуда. Сажаю вас в трюм моего корабля и я угрожа... - да, я вас заковываю в кандалы. И в темноте вы слышите голос этого маленького старичк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а жестами зовет Робби. Он отворачивается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олос маленького старичка и он говорит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Лулу выставляет трубку к Робби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РОББИ (</w:t>
      </w:r>
      <w:r>
        <w:rPr>
          <w:i/>
          <w:sz w:val="26"/>
          <w:lang w:eastAsia="ru-RU"/>
        </w:rPr>
        <w:t>с нежеланием</w:t>
      </w:r>
      <w:r>
        <w:rPr>
          <w:sz w:val="26"/>
          <w:lang w:eastAsia="ru-RU"/>
        </w:rPr>
        <w:t xml:space="preserve">). Ну, ты - его новый раб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. Да. Старик, я - новый раб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Берегись. Берегись. Ты знаешь, отчего прошлый раб умер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Лулу забирает телефон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. Да. Недавно. Почти сейчас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"Как, старик? - вы спрашиваете. - Отчего прошлый раб умер?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Но прежде, чем он успел ответить, дверь в трюм открывается и спускаюсь я. Я пьян. У меня в руке меч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а. Да. Примерно та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Хорошо. Так, значит, вы - ? Хорошо.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Что же. Я не знаю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Обычно я не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Это не положено. Нет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Я понимаю. Да. Да. И сколько бы вы были готовы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Сто. Я понимаю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Что он говори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Может быть, если бы вдвое больше.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(Робби).</w:t>
      </w:r>
      <w:r>
        <w:rPr>
          <w:sz w:val="26"/>
          <w:lang w:eastAsia="ru-RU"/>
        </w:rPr>
        <w:t xml:space="preserve"> Хочет встретить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Что ж, это звучит неплохо. Да. Я думаю, мы могли бы это как-то устрои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рекрати это. Прекрати сейчас ж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 когда было бы удоб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вырывает у Лулу телефон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Отдай мне е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Короткая схватка, в которой Робби побеждает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РОББИ </w:t>
      </w:r>
      <w:r>
        <w:rPr>
          <w:i/>
          <w:sz w:val="26"/>
          <w:lang w:eastAsia="ru-RU"/>
        </w:rPr>
        <w:t>(в телефон).</w:t>
      </w:r>
      <w:r>
        <w:rPr>
          <w:sz w:val="26"/>
          <w:lang w:eastAsia="ru-RU"/>
        </w:rPr>
        <w:t xml:space="preserve"> Нет. Нет, она не хочет встретиться с вами. С вами никто не хочет встретиться. Потому что такие правила. Вы клиент. Знайте своё место, клиен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т. Дай его мн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о свидани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 xml:space="preserve">Он вешает трубку. 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Длинная пауза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думала, что теперь, раз у тебя есть что-то в реальном мире, работа, то ты, может быть, должен был - что? - вырасти? Да, вырасти и, может быть... стать зрелы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еперь. Когда осталось всего два дня. И если кто-то действительно платит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использовала нашу истори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ы рассказывала ему историю про шоппинг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Она была другая. Я её поменял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 все равно была история про шоппинг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Что ж. Может быть, это то, что он хотел услыш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ебе не надо было делать это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ва дня мы будем рассказывать им все, что они захотят слуш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еперь. Еш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начинает есть, но скоро отталкивает еду от себя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 останавливай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не / ем это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же только начал. Не останавливай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не могу. Тут вообще нет никакого вкус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ут конечно же есть какой-то вкус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Значит, это я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онечно, это т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Это я виноват. Прекрасно. Я это есть не хоч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Что не так - ? Смотри. / Я же ем. Если я мог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не хочу ес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А почему? / Что настолько плохо, что ты не можешь это съест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не е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нимаешь - у тебя целый мир здесь. У тебя здесь все на свете вкусы. Fuck, у тебя целая империя под целлофаном. Смотри, Китай. Индия. Индонезия. Я хочу сказать, в прошлом ты бы должен был вторгаться, fuck, ты был вынужден что-то оккупировать, только чтобы получить одну из этих вещей, а теперь, когда они тут стоят перед тобой, ты мне рассказываешь, что не чувствуешь ни в чем вкус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у, да. Да, я не чувствую. Тут нет вкуса. Это все безвкусно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Съешь это. Съешь это. Съешь э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Это барахл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рямо сию секунду. Ешь сию секунд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Это? Это дерьмо. Это? Я не покормлю проклятого паралитика / ракового паралитика этим дерьм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Ешь э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а толкает Робби лицом в еду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Китай. Индия. Индонезия. Ешь. Все эти голодающие дети. Африка. Ешь это за них. ЕШЬ ЭТ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Лулу и Робби начинают драться, заталкивая пищу друг другу в рот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Входят Марк и Гэри. 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рив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Лулу и Робби замирают, они обсыпаны едой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Где ты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(Обращаясь к Гэри).</w:t>
      </w:r>
      <w:r>
        <w:rPr>
          <w:sz w:val="26"/>
          <w:lang w:eastAsia="ru-RU"/>
        </w:rPr>
        <w:t xml:space="preserve"> Он вышел за шоколад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ять дней назад, за шоколадом или чизбургером, в магазин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что же ты принес?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Мне хотелось посмотреть, где я жил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И показать тебе, где я жив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не сказал, что тут будут / другие люди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оказать тебе, с кем я жив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А здесь мы, дикари. Я Барни. Это Бетти. Пебблз играет где-то на улиц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Мы просто... еди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Это правда ваше им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рисели поесть. Их действительно очень трудно поделить, действительно, потому что они специфически упакованы как индивидуальные порции, но я могу взять еще тарелку. Тарелку. Нож. Всё что угод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Ваше имя правда не Бетти,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 нет нет. Я не думаю, что мы настолько хотим ес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Мы? Мы? Слышишь это. М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Что ж, я думаю, не хоти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Вы с суперскидкой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"Вы" ч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ут все стало немного гряз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ешевле "Твикса"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н мне не обязан плати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рав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н мог бы платить, но этого не над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Гэри, это Лул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ещи падают из ру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Заплатит. У него одержимость насчет этого. Ему надо, чтобы все было сделк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Со мной -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вайте мы сядем, хорошо? Давайте все сядем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и все садятся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Ну что, посмотрите на эту грязь. Если вы не следите за собой, вы просто возвращаетесь назад, да? К детской площадке, или столовой, и вдруг начинаете кидаться едой и - гряз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ак давайте будем взрослыми. Это немного, но я думаю, я могу еще... порцию. Кто-нибудь хоче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и сидят молча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Значит - ты супер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н думает та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ействительно, знаете, я думаю, тут, может быть, хватит и ещё на двоих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Он сказал это? Он говорил тебе это?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Теперь пойдем. Оставь е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за себя сам отвеч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а. Он это сказ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у - расскажи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МАРК </w:t>
      </w:r>
      <w:r>
        <w:rPr>
          <w:i/>
          <w:sz w:val="26"/>
          <w:lang w:eastAsia="ru-RU"/>
        </w:rPr>
        <w:t>(Робби).</w:t>
      </w:r>
      <w:r>
        <w:rPr>
          <w:sz w:val="26"/>
          <w:lang w:eastAsia="ru-RU"/>
        </w:rPr>
        <w:t xml:space="preserve"> Оставь его в поко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хочу, чтобы они знал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то-нибудь, пожалуйста, ешьт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в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на самом деле очень хочу пудинг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Скажи мне, что он тебе говори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н говорил: я люблю теб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Эй, пошли, пошл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, да. Я люблю тебя. Я пропаду без теб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Это были не такие слова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РОББИ </w:t>
      </w:r>
      <w:r>
        <w:rPr>
          <w:i/>
          <w:sz w:val="26"/>
          <w:lang w:eastAsia="ru-RU"/>
        </w:rPr>
        <w:t>(Гэри)</w:t>
      </w:r>
      <w:r>
        <w:rPr>
          <w:sz w:val="26"/>
          <w:lang w:eastAsia="ru-RU"/>
        </w:rPr>
        <w:t xml:space="preserve">. Ты врешь. Fuck, нагло врешь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 кидается на Гэри и начинает душить его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ет. Это правда. Пожалуйста. Правда. Он любит мен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ставь его. Отпусти. Пуст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Марк нападает на Робби, который напал на Гэри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Лулу старается защитить полуфабрикаты, но они давятся всмятку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рекратите это. Прекратите. Немедлен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Марк сумел оттащить Робби от Гэри. Драка затихает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ридурок. Ты псих, ох, fuck, ты псих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сё, кончайте, кончайте сейчас ж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Fuck. Полез на мен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Шшшш... спокойно... спокойн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Долгая 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"Я люблю тебя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Забуд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Вот что он сказал, что ты сказ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ли не сказал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говорил никогда - потому что - понимаете - я -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Марк выходит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Грязь. Посмотрите на это. Почему всё такая гряз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Лулу соскребает все, что можно, на поднос, и выходит. Робби и Гэри молча смотрят друг на друг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ГЭРИ. Он </w:t>
      </w:r>
      <w:r>
        <w:rPr>
          <w:b/>
          <w:sz w:val="26"/>
          <w:u w:val="single"/>
          <w:lang w:eastAsia="ru-RU"/>
        </w:rPr>
        <w:t>любит</w:t>
      </w:r>
      <w:r>
        <w:rPr>
          <w:sz w:val="26"/>
          <w:lang w:eastAsia="ru-RU"/>
        </w:rPr>
        <w:t xml:space="preserve"> меня. Он сказал это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Он делал так - просил тебя лизнуть ему яйца, когда он кончал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А ты...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Много раз. Я его парен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н ничего не значит для меня, яс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ичего? Не твоего тип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н слишком мягки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ы любишь ег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Всё это с ним так нежно. Это не то, что мне нужно. Просто провожу время. Я должен найти того мужчину. Я знаю, он есть где-то. Просто надо найти е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Кого-то, кто не нежный?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, кого-то сильного. Жесткого, понимаеш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думаешь, он жестокий, но на самом деле он присматривает за тобой. Я буду где-нибудь. Dancing. Шоппинг. Что-нибудь еще. А он уведет меня. Заберет мен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Если только буду искать ег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Если он существу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ч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Если он на самом деле существу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говоришь, я вру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не сказал это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Я думаю... Я думаю, нам всем нужны истории, мы сочиняем истории, и этим обходим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 всё по правд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 я думаю, давным-давно были большие истории. Такие большие истории, что ты мог прожить в них целую жизнь. Всемогущие Руки Богов и Судьбы. Путешествие к Просветлению. Марш Социализма. Но они все умерли, или мир вырос, или стал дряхлым, или забыл их, и так что теперь мы все сочиняем наши собственные истории. Маленькие истории. Но у каждого из нас есть сво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Одиноко. Я понимаю. Но ты не один. Я предлагаю помощь. Руку помощ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За деньг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Плати мне и получишь все, чего ты хочеш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тлично. Тысячу. Если я получу все, чего хоч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аличными. Это должны быть наличны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Конеч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У тебя есть деньги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Да. У меня есть деньги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Он опрокидывает свою сумку. Серебряные монеты хлынули наружу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6"/>
          <w:lang w:eastAsia="ru-RU"/>
        </w:rPr>
        <w:t>Сцена 12.</w:t>
      </w:r>
      <w:r>
        <w:rPr>
          <w:i/>
          <w:sz w:val="26"/>
          <w:lang w:eastAsia="ru-RU"/>
        </w:rPr>
        <w:t xml:space="preserve">  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Квартира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Марк, Гэри, Лулу и Робби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очему мы играем в э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отому что он хоч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Это глупая игр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 твой друг. Или не та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а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очему ты хочешь играть в э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У себя в голове я смотрю это кино, яс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у, типа кино, но и типа истории, понимает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у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Как бы история из картинок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Филь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, история типа фильм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С тобо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в фильм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герой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у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протаго-... ты центральный персонаж этого фильм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ипа того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Ладно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ГЭРИ. Так что там эта история, </w:t>
      </w:r>
      <w:r>
        <w:rPr>
          <w:i/>
          <w:sz w:val="26"/>
          <w:lang w:eastAsia="ru-RU"/>
        </w:rPr>
        <w:t>фильм</w:t>
      </w:r>
      <w:r>
        <w:rPr>
          <w:sz w:val="26"/>
          <w:lang w:eastAsia="ru-RU"/>
        </w:rPr>
        <w:t xml:space="preserve"> и я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Ч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ет. Слушай, я не хочу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не хочешь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думал, я смогу, но я не могу, лад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Это я просто так сказал. Извинит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Значит - ты просто тратишь наше врем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Извините мен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адо нам было сначала взять деньг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Какие деньги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ы не выполняешь того, что обещал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Я не знаю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Надо было тебе заплатить вперёд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Что-то вроде ставки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плачу посл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латишь за...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латит, чтобы играть в игр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ак вы хотите играт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 смысла. Потеря времени. Вообще, сколько тебе лет? Кто ты такой? Какой-то малыш тратит наше врем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не малыш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не знаешь, чего хочеш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знаю, чего хоч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у и...?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Это просто... слова. Описани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Хорошо. С ним потом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еперь, так как я судья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вай я, спроси меня. Чур - я отвеч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 нечестно. Этого нет в правилах, та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о если он не готов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Хорошо. Штраф. Я бы хотел, чтобы ты что-нибудь... что-нибудь в наказани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ерестань,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Shit, я не хочу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РОББИ </w:t>
      </w:r>
      <w:r>
        <w:rPr>
          <w:i/>
          <w:sz w:val="26"/>
          <w:lang w:eastAsia="ru-RU"/>
        </w:rPr>
        <w:t>(Лулу)</w:t>
      </w:r>
      <w:r>
        <w:rPr>
          <w:sz w:val="26"/>
          <w:lang w:eastAsia="ru-RU"/>
        </w:rPr>
        <w:t xml:space="preserve">. Как думаешь, какое тут подойдёт наказание?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МАРК </w:t>
      </w:r>
      <w:r>
        <w:rPr>
          <w:i/>
          <w:sz w:val="26"/>
          <w:lang w:eastAsia="ru-RU"/>
        </w:rPr>
        <w:t>(Гэри)</w:t>
      </w:r>
      <w:r>
        <w:rPr>
          <w:sz w:val="26"/>
          <w:lang w:eastAsia="ru-RU"/>
        </w:rPr>
        <w:t xml:space="preserve">. Все в порядке. Все в порядк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Shit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Его плач близок к истерике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ачинаю. Мы вернёмся к тебе пот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еперь - задавай мне вопрос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вай - задавай мне вопрос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Лад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 мухлёж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знаю. Мой вопрос... Мой вопрос такой: кто самая знаменитая личность, кого ты когда-нибудь трахал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Самая знаменитая личност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Самая знаменитая личнос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у, что же, о кей, о ке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Если уж ты начал... то надо, чтобы это была прав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,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ли это не считает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зн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вай. Самая знаменитая личнос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, потому что в прошлый раз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в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, потому что в тот раз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й ему сказ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в прошлый раз всё придума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знаю, я зн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о есть, что я хочу сказать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знаю, что ты хочешь сказ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говорю, это должна быть прав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Хорошо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Пауза</w:t>
      </w:r>
      <w:r>
        <w:rPr>
          <w:sz w:val="26"/>
          <w:lang w:eastAsia="ru-RU"/>
        </w:rPr>
        <w:t xml:space="preserve">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 xml:space="preserve">Пауза.  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у, итак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у, итак. Я в клубе, о кей? В "Tramp" или в "Annabel's",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Конкретно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могу вспомни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Слушай, ты обещал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родолжай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"Tramp" или "Annabel's" или где-то еще,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Как же ты не знаешь, гд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Это не важно где,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Если это правда, то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Место, название не важн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. Это не важ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думаю, ты бы должен был знать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Fuck, разве важно - "где"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сё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Раз то, что ты спросила, было "кого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родолжай. Кого? Кого? Ког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В "Tramp" или "Annabel's" или в каком-то месте. В каком-то месте, потому что место не имеет значения, о кей? Потому что место не важно. И вот я в этом каком-то месте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Ког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Jesus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 важ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хочу знать, ког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Давай, ты там и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хочу знать, ког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Когда-то. В прошл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а прошлой неделе? В прошлом году? В твоем прошедшем детств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 прошедшем прошлом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Что же, я не буду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вай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чему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Подлинность. Ради  /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/ ну, ладно, тогда - ладно/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/подлинности это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84-й. 85-й. Вроде того.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О ке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Значит, я в том месте - может быть, это "Tramp", может быть - нет - и это, может быть, тысяча девятьсот восемьдесят пятый год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 все, что я хотел зн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хорошо провожу врем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В смысл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В смысле хорошее время. В смысле времени, которое хороше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В смысле, ты принял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В смысле, что я провожу время, а оно хороше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отому что ты принял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 обязательно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о у тебя был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зн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вай. Восемьдесят четверый, восемьдесят пятый. Ты наверняка был на чем-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у что ж,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Возможно -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отому что правда, когда ты мог сказать, что ты не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Что? Продолжай, ч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Когда ты мог сказать, что ты не на чем-нибуд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Сейчас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родолжай. Продолж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уверен? Уверен, что ты не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вайте - истори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Fuck - я чист, правиль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вай. 84-й, 85-й. "Tramp". "Annabel's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Правиль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Fuck - разве я обязан - ? Я чист,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жалуйста. Я хочу знать, к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Ладно. Только не надо - ладно. "Tramp". 84-й. Я хорошо провожу врем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под кайфом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И мне нужно пописать, та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 туале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, пописать в туал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Это история про туал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Итак, я иду в туалет, так? И там эта женщина, о кей? Эта женщина как бы следит за мн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то? Кто? К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Конечно, я должен был бы узнать ее. Я должен был бы знать, кто он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о, знаете, я настолько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был под кайф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должен был бы узнать, кто она была, но ты был под кайф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Слушай, я был не под кайф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не узнал эту знаменитую личность потому, что тогда ты полностью отключил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 кей, о кей, я полностью отключил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 ты идешь в туал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еред туалетом. Все, что я знаю - что в глазах этой женщины: давай мне свою набухшую дубинку,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рямо вот эти слов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И вот я писаю. Писсуары. Я писаю в писсуары и в зеркале я могу видеть дверь, о кей? Ну что ж, о кей. Я писаю и дверь открывается. Дверь открывается и это он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ак ты что же - в женском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иссуары в женском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Так это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иссуары в мужск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Значит, она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на там, в мужском, о кей? Стоит в мужском, смотрит, как я писаю, о кей? И вот, вот мы в, как бы, сиянии - мы в свете ламп, и я это виж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то? Кто? К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ока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Почему "нет"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Потому что я отключился, о кей? Как ты сказал, я под чем-то. Я мог бы узнать, кто, но я не узнаю ее, о кей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И тогда яркий свет и ты видишь...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Вижу, в чем она. Униформа. Она одета в полицейскую форму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Fuck. Кто? Кто? Кто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Мужская форма или - 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Женская. Мартинсы, чулки, куртка. Все целиком. Каска. И она смотрит мне в глаза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Женщин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писа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Смотрит мне в глаза через зеркало,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О кей, о ке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делал это с женщино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на смотрит, она, она, она обходит меня и потом идет в одну из этих кабинок, но смотрит на меня все время, понимаете? Идет в одну из кабинок и оставляет дверь приоткрытой. Я хочу бежать прямо туда, понимаете? Ворваться внутрь, но, как делаете и вы, я считаю до десяти. Считаю до десяти и тогда как бы спокойнее прохожу мимо. И когда я прохожу, я смотрю спокойным взглядом направо, спокойно смотрю в кабинку, в кабинку с прикрытой дверью и - уау!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Уау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Уау! Юбка поднята на бедра. Юбка поднята и трусы сняты или, может быть, она и была без трусов - кто знает? - но юбка поднята и она как бы показывает эту красоту, рывок - подходи-и-бери-её, а там хоть умри, о кей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сказал, что не трахался с женщинами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Лицом  / к теб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то он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Итак, я там. Я вхожу и становлюсь на колени. Я чувствую восторг. Мой язык восторгается этой штучкой, как если бы это был Бог. И вот тогда она говорит. Говорит и я понимаю, кто он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К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на говорит: "Уу. Уу. Уу, ох, уу.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т!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Ч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ак это - женщин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т - этого не может бы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говорил теб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О fuck, это невероят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, да, невероят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иан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Аг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иана Диан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узнал голос. Взглянул на лицо. Да. Это он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Продолжай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И через пару минут, на этом самом месте я, я трахаю Диану, тыдыц-тыдыц на унитаз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же не можешь в это вери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Тыдыц-тыдыц - а дверь, дверь в кабинку начинает открывать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 смехотвор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ведь не запер дверь, понимает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Мы сказали: правда. Это должна быть прав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равило первое. Всегда запирай двер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икто этому не вери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верь открывается и другая женщина. Другая женщина-полисмен как бы втискивается внутрь. С рыжими волосам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думаю, тебе лучше остановить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Что - Ферги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Хвати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Ферг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О ад! Fuck!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этому веришь?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Ну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Как ты можешь этому верит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Ферги - вообще без тормозов. Ферги сразу к делу. Ферги готова проглотить все, вы знаете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Кончай это. Конч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И вот Ферги здесь. И вот здесь Ди. И я с ними продолж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ЗАТКНИ СВОЙ РОТ! ЗАТКНИ СВОЙ FUCKING РОТ!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Так что? Мне казалось, что вы хотите знать..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равд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Которая и есть то, что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(</w:t>
      </w:r>
      <w:r>
        <w:rPr>
          <w:i/>
          <w:sz w:val="26"/>
          <w:lang w:eastAsia="ru-RU"/>
        </w:rPr>
        <w:t>Лулу</w:t>
      </w:r>
      <w:r>
        <w:rPr>
          <w:sz w:val="26"/>
          <w:lang w:eastAsia="ru-RU"/>
        </w:rPr>
        <w:t xml:space="preserve">). Ты ему веришь?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(</w:t>
      </w:r>
      <w:r>
        <w:rPr>
          <w:i/>
          <w:sz w:val="26"/>
          <w:lang w:eastAsia="ru-RU"/>
        </w:rPr>
        <w:t>Гэри</w:t>
      </w:r>
      <w:r>
        <w:rPr>
          <w:sz w:val="26"/>
          <w:lang w:eastAsia="ru-RU"/>
        </w:rPr>
        <w:t xml:space="preserve">). А ты?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Правило первое. Никогда не верь наркоман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 xml:space="preserve">Пауза.   </w:t>
      </w:r>
      <w:r>
        <w:rPr>
          <w:sz w:val="26"/>
          <w:lang w:eastAsia="ru-RU"/>
        </w:rPr>
        <w:t xml:space="preserve">                       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очему ты не сказал мне, что делал это с женщиной?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РОББИ </w:t>
      </w:r>
      <w:r>
        <w:rPr>
          <w:i/>
          <w:sz w:val="26"/>
          <w:lang w:eastAsia="ru-RU"/>
        </w:rPr>
        <w:t>(Гэри)</w:t>
      </w:r>
      <w:r>
        <w:rPr>
          <w:sz w:val="26"/>
          <w:lang w:eastAsia="ru-RU"/>
        </w:rPr>
        <w:t xml:space="preserve">. Вернемся к теб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еперь твоя очеред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Ты не обязан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хоч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А мы тебе поможе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можем тебе найти слов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огда все в порядке. Все в порядке. Твоя история. Твой фильм,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Кажется, я знаю, что это такое. Я вижу. Я поним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Эти кадры в твоей голов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ак что если я помогу - да? Если я помогу тебе рассказать про картинки, то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Отлично. Отлично. Вот ты, да, и ты... Я вижу тебя... там музыка,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Музыка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Громкая музыка. Дум дум дум. Типа / тех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Музыка техно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Музыка техно, и ты двигаешься, типа - ты танцуешь, 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, танцу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анцуешь на танцполе. На танцполе в клуб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Да. В клуб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Что это - ? Я вижу - испарин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о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Хорошо. Да. Пот. Это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Жар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Жара, и поэтому это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Ле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Хорошо. Жара. Лето. Техно. Танцпол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анцы и жар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танцуешь с этим парне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ет. Не та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анцуешь один, но вот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ам мужчин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Мужчина, который смотрит на теб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танцу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Он смотри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Он смотрит на мен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 ты улыбаешь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ичего не улыбаюс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о ты знаешь, ты думаешь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думаю. Я думаю, что у меня нет выбора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т выбор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ет вариантов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 вариантов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тому что он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тебя буду име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Стой, хватит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Это - это становится тяжел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Мы подходим к правде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хочу рассказ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еперь там другой -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Жирный мужик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Жирный мужи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Мужчина, который смотрит на тебя, говорит с жирным мужико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у, да, говорит с жирным мужиком. И тот говорит...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Видишь вот этого, который танцуе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Видишь вот этого, который танцует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Да. Я его вижу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ак вот - он мой. Я купил его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МАРК. О </w:t>
      </w:r>
      <w:r>
        <w:rPr>
          <w:sz w:val="26"/>
          <w:lang w:val="en-US" w:eastAsia="ru-RU"/>
        </w:rPr>
        <w:t>f</w:t>
      </w:r>
      <w:r>
        <w:rPr>
          <w:sz w:val="26"/>
          <w:lang w:eastAsia="ru-RU"/>
        </w:rPr>
        <w:t xml:space="preserve">uck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 купил его, но я его не хоч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е хочу его. Ты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знаешь ч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Он мусор и я ненавижу е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навижу е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енавидит мен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 жирный мужик говорит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у что, хочешь купить ег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 / я говор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говориш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За скольк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Мусор типа этого. Ну, скажем, двадцать. Он твой за двадц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 ты видишь эти деньг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вижу деньги. Вижу, как ты платишь ем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Робби вытаскивает двадцать фунтов из кармана и дает их Лулу.</w:t>
      </w:r>
      <w:r>
        <w:rPr>
          <w:sz w:val="26"/>
          <w:lang w:eastAsia="ru-RU"/>
        </w:rPr>
        <w:t xml:space="preserve">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увидел с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С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Сделку. Я видел сделк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, и я подхожу чтобы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Забрать меня. Ты ничего не говоришь. Ты не говоришь. Просто забираешь мен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Хорошо. Я забираю теб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Марк встает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Ладно, хватит. Хватит. По-моему, мы увидели... По-моему, теперь мы пришли к правде, ведь та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а мне .. это как бы... не вижу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а глазах повязка? Ты хочешь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Повязка. Это как бы повязка на глазах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Лулу вынимает повязку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Ты понимаешь, что я собираюсь для тебя сделат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понимаешь, а хочешь ли ты, чтобы я это сделал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Марк отталкивает Лулу и обхватывает Гэри руками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Видишь? Ведь так хорошо, правда? Ты можешь это выбрать вместо того, понимаешь? Это не может тебе не нравиться. Ведь это  приятно,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Что ты дела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росто тебя обним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И будешь трахать меня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Гэри отталкивает Марка</w:t>
      </w:r>
      <w:r>
        <w:rPr>
          <w:sz w:val="26"/>
          <w:lang w:eastAsia="ru-RU"/>
        </w:rPr>
        <w:t xml:space="preserve">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Что ты делаешь со мной? Издеваешься, да? Я не хочу это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просто пытаюсь показать тебе. Потому что я не думаю, чтобы кто-то когда-то любил тебя по-настоящем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Это не то, что мне нужно. С тобой всё это слишком неж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Потому что мы можем понять только то, для чего у нас есть словарь, понимаешь, а мир не дал нам никакого реального определения любви / для жизн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кто?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могу заботиться о теб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- никто. Ты - не то, что я хочу. Я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Если бы ты только смог выйти из этой ловушки и быть свободны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не хочу тебя. Понял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ы - нич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Марк отшатывается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Лулу надевает повязку на Гэри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Завязываю тебе глаза и -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Забираешь меня в -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К себе дом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К тебе дом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Лулу и Робби крутят Гэри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 ты видишь дом. И ты узнаёшь его. Знаешь, что уже где-то видел его до это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Где я видел его до этог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 вот. Вот пустая комнат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знаю, кто ты. Ты... да... ты - мой пап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/ Нет. Я -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, это дом моего пап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этого не хочу дел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орог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Робби снимает повязку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очему вы остановилис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Он хочет продолжать дальш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не могу, если он такое говорит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хочу докончить истори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Просто не надо - я не твой / папа, лад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у,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не твой отец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хочу, пожалуйста. Я хочу продолжени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надевает повязку обратно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И тепер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связываешь мен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связываешь мне рук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Лулу завязывает Гэри руки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так, ты - новый раб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Да, старуха. Это новый раб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Берегись. Берегись. Ты знаешь, отчего умер прежний раб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Что? Что, старуха? Отчего умер прежний раб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А сейчас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Шшшшш. Он идет. Хозяин ид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Шшшшшш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Ручка. Дверная ручка поворачиваетс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Молчание. Гэри стоит очень тихо. Робби медленно приближается к нему сзади. Долгая пауза - Робби тихо отодвигается от Гэри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ва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Сделай э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РОББИ. Это то, чего ты хоч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 то, за что ты плати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начинает расстегивать Гэри штаны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Д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спускает Гэри штаны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Заплати мне сейчас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заплачу тебе посл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плюет себе на руку. Медленно он втирает плевок Гэри в задницу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епер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еперь сделай это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Слушай, мне нужно... Я хочу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Марк медленно подходит к Гэри и Робби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не можешь сейчас это прекрати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Марк становится на колени к ногам Гэри. Короткая пауза - он смотрит наверх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отом он начинает искать в карманах брюк Гэри, которые теперь у него вокруг лодыжек. В конце концов он находит пакетик кокаина. Он отодвигается и тщательно, в положенном порядке, начинает принимать кокаин. Робби плюет себе на руку. Медленно он втирает плевок Гэри в задницу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епер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расстегивает молнию на брюках. Трет слюной член. Он вставляет Гэри. Он начинает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Молчание. Робби продолжает. Марк начинает тихо рыдат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се хорошо? Тебе это нравитс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замедляет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РОББИ </w:t>
      </w:r>
      <w:r>
        <w:rPr>
          <w:i/>
          <w:sz w:val="26"/>
          <w:lang w:eastAsia="ru-RU"/>
        </w:rPr>
        <w:t>(Марку)</w:t>
      </w:r>
      <w:r>
        <w:rPr>
          <w:sz w:val="26"/>
          <w:lang w:eastAsia="ru-RU"/>
        </w:rPr>
        <w:t xml:space="preserve">. Ты его хочеш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знаешь, что он такое? Мусор. Мусор и я его ненавижу. Хочешь его? Бери. Захочешь его - и весь он - тв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отодвигается. Марк начинает делаеть то же самое - плевать и вставлять Гэри. Он трахает его жестко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Fuck you. Fuck you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 больно? Тебе не боль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мой - 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 говори этог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- мой пап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Ты - мой пап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сказал тебе - нет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Марк бьет Гэри.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Потом он отодвигается от Гэри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Слушай. Слушай. Я знаю, кто ты. Я никогда не встречался с тобой, но раз есть такое чувство, как сейчас, я знаю, что нашел теб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Марк опять бьет Гэри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Я. Не. Твой. Пап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Оставь его. Оставь его сейчас ж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Она оттаскивает Марка от Гэри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не хочу быть чьим-то пап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чти уже. Почти... да... так что не останавливайс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ы хочешь продолжать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 xml:space="preserve">Робби встает так, чтобы продолжать трахать Гэри. 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одожди. Это место. Это невер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отому что - слушай - это место. В моей истории. Моя история кончается не так. Он не трахает меня просто та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ет. Потому что в истории у него всегда было что-то. Это разное, это меняется. Он ведет меня в комнату, связывает меня. Но он не хочет просто трахнуть меня, та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Потому что это не он, это не его член, это нож. Он трахает меня ножом. Значит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У вас же есть нож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У любого человека есть. На кухне. Или, или отвертка. Или что-нибуд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ет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ГЭРИ. Должно же быть, </w:t>
      </w:r>
      <w:r>
        <w:rPr>
          <w:sz w:val="26"/>
          <w:lang w:val="en-US" w:eastAsia="ru-RU"/>
        </w:rPr>
        <w:t>fuck</w:t>
      </w:r>
      <w:r>
        <w:rPr>
          <w:sz w:val="26"/>
          <w:lang w:eastAsia="ru-RU"/>
        </w:rPr>
        <w:t xml:space="preserve">, хоть что-нибудь. Так кончается истори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Робби снимает с Гэри повязку.</w:t>
      </w:r>
      <w:r>
        <w:rPr>
          <w:sz w:val="26"/>
          <w:lang w:eastAsia="ru-RU"/>
        </w:rPr>
        <w:t xml:space="preserve">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т. Я не стану делать этого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Ты не хочешь, чтобы был такой конец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Я не могу это сдел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У тебя пойдет кров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Ты можешь умере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Нет, я буду в порядке. Обещ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 убьет теб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Это то, чего я хочу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Иди дом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Просто сделайте это. Fuck! Просто сделайте э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Вы неудачники - вы fucking неудачники, вы знаете эт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ГЭРИ. Послушай, ладно? Раз кто-то платит, кто-то хочет чего-то и платит, значит, ты это делаешь. Ничего хорошего. Ничего плохого. Это сделка. И ты это сделаешь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Робби развязывает Гэри руки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А я думал, что ты по-настоящем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Знаю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А ты прикидывался, правда? Просто истори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МАРК</w:t>
      </w:r>
      <w:r>
        <w:rPr>
          <w:i/>
          <w:sz w:val="26"/>
          <w:lang w:eastAsia="ru-RU"/>
        </w:rPr>
        <w:t xml:space="preserve"> (Робби и Лулу)</w:t>
      </w:r>
      <w:r>
        <w:rPr>
          <w:sz w:val="26"/>
          <w:lang w:eastAsia="ru-RU"/>
        </w:rPr>
        <w:t xml:space="preserve">. Пожалуйста, теперь оставьте нас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Нам нужны его деньги. Мы хотим выжи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МАРК. Я понимаю. Если вы оставите нас одних. Да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и Лулу выходят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Я хочу, чтобы это сделал ты. Давай. Ты сможешь сделать э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Я искал. Я искал и не мог его найт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Ты знал это, верно? Потому что он не где-то там. Нет. Потому что он все время был здес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У меня было несчастье. Это огромное горе, оно растет и растет, будто чтобы лопнуть. И мне от этого боль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не плохо и мне никогда не станет опять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Я хочу, чтобы это закончилось. И есть только один конец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Я понима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ГЭРИ. В истории у него нет лица. Он в моей голове - и ждет - но. Я хочу дать ему лицо. Твое лицо. Сделай это. Сделай это и я скажу "я люблю тебя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6"/>
          <w:lang w:eastAsia="ru-RU"/>
        </w:rPr>
        <w:t>Сцена 13.</w:t>
      </w:r>
      <w:r>
        <w:rPr>
          <w:i/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Квартира.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Брайен, Лулу и Робби сидя смотрят видеозапись мальчика, играющего на виолончели. У всех на коленях готовые полуфабрикаты. У Брайена - дорожная сумка. Марк сидит в стороне от них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Вы знаете, жизнь жестока. На этой планете. Здесь столько страха, столько желаний. Я могу вам это сказать потому, что я чувствую это. Да, я чувствовал это так же, как вы. Мы работаем, мы боремся. А в результате мы спрашиваем себя: для чего? Есть ли в этом смысл? Я знаю, что вы... Я вижу этот вопрос в ваших глазах. Вы задаете себе такие вопросы. Вот прямо сейчас - 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А вы - "что поведет меня в моем одиноком пути?"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а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Нам нужно что-то. Проводник. Талисман. Ряд правил. Компас, чтобы направлять нас в этой вечной ночи. Наша юность проходит в поиске этого проводника, пока мы не... пока кое-кто не сдаётся. Кое-кто говорит - там ничто. Там хаос. Мы родились в хаосе, мы существуем в хаосе, и в конце концов нас отпускают из хаоса. Но... нет. Это слишком больно. Наблюдать за этим слишком отвратительно. Мы этого не допусти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Я прав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БРАЙЕН. Да. У меня сейчас в памяти вертится... Хорошо, хорошо. Крутится, вертитс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Хаос или ...порядок. Смысл. Что-то, что дает нам смысл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Пауза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ой папа однажды сказал мне. Мой папа сказал это мне, а теперь я скажу это вам. Однажды мой папа говорит мне: "Сын, каковы первые слова Библии?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В начал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Да. В начале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Я говорю тебе,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Это то, что там сказано. "В начале"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Нет, сын. Я говорю тебе - нет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А ты слушай меня, когда я говорю тебе "нет", хорош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Хорош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"Скажи мне, сын," говорит мой папа, "какие первые слова Библии?" "Я не знаю, папа," я говорю; "какие первые слова Библии?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он смотрит на меня, он смотрит мне в глаза и говорит: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"Сын, первые слова Библии это... сначала делай деньги." Сначала. Делай. Деньги. нужны деньги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Это не совершенно, я не спорю. Мы ещё не достигли совершенства. Но по сути это ближе всего к нему. Цивилизация - это деньги. Деньги - это цивилизация. А цивилизация - как мы пришли к ней? В войне, в борьбе, убивая или погибая. И деньги - это то же самое, вы понимаете? Добыча жестока, трудна, но обладание есть цивилизация. Так мы станем цивилизованными. Скажите это. Скажите это вместе со мной. Деньги - это...</w:t>
      </w:r>
      <w:r>
        <w:rPr>
          <w:i/>
          <w:sz w:val="26"/>
          <w:lang w:eastAsia="ru-RU"/>
        </w:rPr>
        <w:t xml:space="preserve"> 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Пауза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СКАЖИТЕ. Деньги - это..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 и РОББИ. Цивилизация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Да. Да. Я учу. Вы учитесь. Деньги - это цивилизация. А цивилизация - это... СКАЖИТЕ. Не пугайтесь же. А цивилизация - это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 и РОББИ. Деньг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Тогда Брайен протягивает им сумку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Вот. Возьмите э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Вы...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Я хочу, чтобы вы взяли эт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Здесь всё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Послушайте - если хотите, посчитайте. Три тысяч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Берите, когда я говорю, чтобы вы это взяли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Лулу берет сумку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Хорошо. Хорошо. Вы видите? Вы понимаете? Я возвращаю деньги. Вы видите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Я... да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А теперь - у вас есть вопрос. Задайте мне этот вопрос. Пожалуйста. Задайте вопрос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чему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Может быть, вы сформулируете вопрос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Почему вы не взяли деньги? Почему вы отдали нам деньги обратно?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БРАЙЕН. И теперь я могу ответить вам. Я отвечаю: потому что вы научены. Урок теперь выучен, вы видите. Вы поняли это </w:t>
      </w:r>
      <w:r>
        <w:rPr>
          <w:i/>
          <w:sz w:val="26"/>
          <w:lang w:eastAsia="ru-RU"/>
        </w:rPr>
        <w:t>(показывает на деньги)</w:t>
      </w:r>
      <w:r>
        <w:rPr>
          <w:sz w:val="26"/>
          <w:lang w:eastAsia="ru-RU"/>
        </w:rPr>
        <w:t xml:space="preserve"> и вы стали цивилизованными. И раз так - я возвращаю их. Я отдаю их вам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Спасибо ва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 xml:space="preserve">Брайен встает, идет к видеоплейеру. Он вынимает кассету со своим сыном. Вынимает другую из кармана. Вставляет в аппарат. Нажимает "Play". 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>ЛУЛУ</w:t>
      </w:r>
      <w:r>
        <w:rPr>
          <w:i/>
          <w:sz w:val="26"/>
          <w:lang w:eastAsia="ru-RU"/>
        </w:rPr>
        <w:t>(на экране)</w:t>
      </w:r>
      <w:r>
        <w:rPr>
          <w:sz w:val="26"/>
          <w:lang w:eastAsia="ru-RU"/>
        </w:rPr>
        <w:t xml:space="preserve">. Однажды мы узнаем, зачем все это, все эти страдания. Никаких не будет тайн, а пока надо жить... / надо работать, только работать. Завтра я поеду одна, я буду учить в школе и всю свою жизнь отдам тем, кому она, быть может, нужна. Теперь осень, скоро придет зима, засыплет снегом, а я буду работать... да, работат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БРАЙЕН. Это и есть будущее, правда? Шоппинг. Телевидение. Время подъема. Эта химия. Качество не лучшее. И какой-нибудь малыш умирает. А потом - заголовки и пресс-конференции. И ты смотришь на папу, ты смотришь, как взрослый мужчина плачет и думаешь: пора сворачивать химию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Брайен нажимает на "паузу"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А теперь, когда вы проявили себя, я буду рад, если вы присоединитесь к нам. Вы оба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Он идет к выходу</w:t>
      </w:r>
      <w:r>
        <w:rPr>
          <w:sz w:val="26"/>
          <w:lang w:eastAsia="ru-RU"/>
        </w:rPr>
        <w:t xml:space="preserve">.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умайте об этом. Будущее. Конечно, мы не увидим его. Эту чистоту. Но увидят они. Дети. Мой мальчик. Грядущие поколения. Они узнают будущее. А то, что должны делать мы - это делать деньги. Просто по-прежнему делать деньги. Для них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Наш второй любимый кусочек был в конце. Потому что там он уже женат. И теперь у него есть свой малыш. В самом конце он стоит один. Он стоит на скале и заглядывает в ночь, он смотрит на звезды и говорит: "Отец. Все получилось, Отец. Я вспомнил. Круг Бытия." (Какие-то слова вроде этого.)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Вам стоит это посмотреть. Вам понравится.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Брайен уходит. Марк выходит вперед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Это три тысячи от Рождества Христова. Или от чего-то ещё. Это и есть будущее. Земля мертва. Мертва, или мы убили ее. Озон, бомбы, метеорит. Неважно. Но человечество выжило. Немногие из нас... сбежали с корабля. И вот мы живё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так, три тысячи и тратата и я стою на рынке, рынке типа базара. Маленький спутник вертится вокруг Урана. Базарный день. И я смотрю на этого мутанта. Некоторых из них радиация сделала такими гадкими, скрученными. Но вот этот. Уау. Он стал... он бурый и блондин, и там грудь и его член... я хочу сказать, его член трех футов в длин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А тот жирный, как бы обезьяна, подходит ко мне и говорит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"Видишь - немой с трехфутовым членом?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Да. Я его вижу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"Так вот, он мой, я купил его. Я купил его, но я ненавижу его. Если я не продам его сегодня, я его убью.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так... происходит покупка, сделка, я забираю своего мутанта, я привожу его домой и говорю: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"Я освобождаю тебя. Я тебя отпускаю. Теперь можешь идти.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он начинает плакать. Я думаю, это благодарность. Мне кажется, он должен быть благодарен, но..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Он говорит - ну, он телепатирует моему сознанию - он не знает нашего языка - он говорит мне: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"Я умру. Пожалуйста. Я не могу... Я был рабом всю жизнь. Я не знаю, как... Я не смогу прокормиться. Как я найду, где жить? Я никогда не думал о себе одном. Не пройдёт недели, и я умру.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И я говорю: "Это риск, к которому я готов."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Тридцать шесть дюймов и не потрахался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Именно так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Мне нравится такой конец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Неплох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н - лучший, на какой я способен. </w:t>
      </w:r>
    </w:p>
    <w:p>
      <w:pPr>
        <w:pStyle w:val="Normal"/>
        <w:widowControl w:val="false"/>
        <w:rPr/>
      </w:pPr>
      <w:r>
        <w:rPr>
          <w:sz w:val="26"/>
          <w:lang w:eastAsia="ru-RU"/>
        </w:rPr>
        <w:t xml:space="preserve">РОББИ. Вы голодные? Я хочу, чтобы вы кое-что попробовали. </w:t>
      </w:r>
      <w:r>
        <w:rPr>
          <w:i/>
          <w:sz w:val="26"/>
          <w:lang w:eastAsia="ru-RU"/>
        </w:rPr>
        <w:t xml:space="preserve">(Полуфабрикаты.) </w:t>
      </w:r>
      <w:r>
        <w:rPr>
          <w:sz w:val="26"/>
          <w:lang w:eastAsia="ru-RU"/>
        </w:rPr>
        <w:t xml:space="preserve">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кормит Марка с вилки. 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Вкусно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Ммммм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А теперь дай, пусть он попробует твой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>ЛУЛУ. Попробуешь?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>Лулу кормит Марка.</w:t>
      </w:r>
      <w:r>
        <w:rPr>
          <w:sz w:val="26"/>
          <w:lang w:eastAsia="ru-RU"/>
        </w:rPr>
        <w:t xml:space="preserve">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Нравится?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Отлично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ЛУЛУ. Еще кусочек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МАРК. А почему нет?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Лулу кормит его. </w:t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  <w:t xml:space="preserve">РОББИ. Моя очередь.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 xml:space="preserve">Робби кормит Марка. </w:t>
      </w:r>
    </w:p>
    <w:p>
      <w:pPr>
        <w:pStyle w:val="Normal"/>
        <w:widowControl w:val="false"/>
        <w:rPr/>
      </w:pPr>
      <w:r>
        <w:rPr>
          <w:i/>
          <w:sz w:val="26"/>
          <w:lang w:eastAsia="ru-RU"/>
        </w:rPr>
        <w:t xml:space="preserve">Марк, Робби и Лулу принимаются по очереди кормить друг друга, пока не гаснет свет. </w:t>
      </w:r>
      <w:r>
        <w:rPr>
          <w:sz w:val="26"/>
          <w:lang w:eastAsia="ru-RU"/>
        </w:rPr>
        <w:t xml:space="preserve">   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/>
      </w:pPr>
      <w:r>
        <w:rPr>
          <w:b/>
          <w:sz w:val="26"/>
          <w:lang w:eastAsia="ru-RU"/>
        </w:rPr>
        <w:tab/>
        <w:t>ПРИМЕЧАНИЯ ПЕРЕВОДЧИКОВ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ТЕКСТ: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Знак "/" - авторский знак, граница наложения реплик, произнесенных одновременно - который при переводе мы сохранили. Повторы, разделенные иногда этим знаком - авторские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Подумав о ругательствах, мы приняли решение передать их не русскими (прежде всего матерными) параллелями, а теми "фак", "шит", "фак офф", которые поддерживаются все шире и шире молодыми и не только молодыми носителями русского языка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Так как пока, к сожалению, не встречается записи новых пришедших из английского языка слов русскими буквами - при том, что - начиная с граффити - запись латинскими буквами отчасти традиционна - мы приняли решение писать эти заимствованные слова и выражения по-английски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МЕСТО ДЕЙСТВИЯ: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"Квартира" - всегда одна и та же - в ней живут Лулу, Робби, Марк. Брайен в сценах 9 и 13 приходит к ним домой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РЕАЛЬНОСТЬ: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Барни, Бетти и Пебблз - пещерные люди, персонажи мультфильма и кинофильма "Флинтстоуны". "Tramp" и "</w:t>
      </w:r>
      <w:r>
        <w:rPr>
          <w:sz w:val="24"/>
          <w:lang w:val="en-US" w:eastAsia="ru-RU"/>
        </w:rPr>
        <w:t>Annabel's</w:t>
      </w:r>
      <w:r>
        <w:rPr>
          <w:sz w:val="24"/>
          <w:lang w:eastAsia="ru-RU"/>
        </w:rPr>
        <w:t>" - престижные ночные клубы. "</w:t>
      </w:r>
      <w:r>
        <w:rPr>
          <w:sz w:val="24"/>
          <w:lang w:val="en-US" w:eastAsia="ru-RU"/>
        </w:rPr>
        <w:t>Harvey Nichols</w:t>
      </w:r>
      <w:r>
        <w:rPr>
          <w:sz w:val="24"/>
          <w:lang w:eastAsia="ru-RU"/>
        </w:rPr>
        <w:t xml:space="preserve">" - крупный магазин молодежной одежды. "Сэвен-Элевен" ("7-11") - сеть круглосуточных супермаркетов. Ферги - герцогиня Йоркская. В 1984 году ни Ферги, ни Диана еще не были замужем за британскими принцами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БРАЙЕН: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В сценах 2 и 13 Брайен пересказывает мультфильм "Король-Лев", версию "Гамлета"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 xml:space="preserve">В сцене 9 пересказывает фрагмент "Федра" Платона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Ошибка Робби: "</w:t>
      </w:r>
      <w:r>
        <w:rPr>
          <w:sz w:val="24"/>
          <w:u w:val="single"/>
          <w:lang w:eastAsia="ru-RU"/>
        </w:rPr>
        <w:t>В начале</w:t>
      </w:r>
      <w:r>
        <w:rPr>
          <w:sz w:val="24"/>
          <w:lang w:eastAsia="ru-RU"/>
        </w:rPr>
        <w:t xml:space="preserve"> сотворил Бог небо и землю": так на самом деле начинается Библия (Быт., 1,1)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 xml:space="preserve">Сведения о возможности постановки "Шоппинг </w:t>
      </w:r>
      <w:r>
        <w:rPr>
          <w:sz w:val="24"/>
          <w:lang w:val="en-US" w:eastAsia="ru-RU"/>
        </w:rPr>
        <w:t>&amp; Fucking</w:t>
      </w:r>
      <w:r>
        <w:rPr>
          <w:sz w:val="24"/>
          <w:lang w:eastAsia="ru-RU"/>
        </w:rPr>
        <w:t xml:space="preserve">" Марка Равенхилла Вы можете получить в Отделе Искусств Британского Совета в Москве (095) 234-0201, 234-0215 Александра Дагдейл (руководитель), Елена Криштоф (специалист)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0:11:00Z</dcterms:created>
  <dc:creator>TUZ</dc:creator>
  <dc:description/>
  <dc:language>en-US</dc:language>
  <cp:lastModifiedBy>TUZ</cp:lastModifiedBy>
  <dcterms:modified xsi:type="dcterms:W3CDTF">2002-07-02T10:16:00Z</dcterms:modified>
  <cp:revision>3</cp:revision>
  <dc:subject/>
  <dc:title>                          ���� ��������� </dc:title>
</cp:coreProperties>
</file>