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льдо де Бенедетти</w:t>
      </w:r>
    </w:p>
    <w:p>
      <w:pPr>
        <w:pStyle w:val="Style20"/>
        <w:spacing w:lineRule="auto" w:line="240"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ублимация любви</w:t>
      </w:r>
    </w:p>
    <w:p>
      <w:pPr>
        <w:pStyle w:val="Style20"/>
        <w:spacing w:lineRule="auto" w:line="240" w:before="20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едия в двух действиях</w:t>
      </w:r>
    </w:p>
    <w:p>
      <w:pPr>
        <w:pStyle w:val="Style20"/>
        <w:spacing w:lineRule="auto" w:line="240" w:before="240" w:after="0"/>
        <w:jc w:val="center"/>
        <w:rPr/>
      </w:pPr>
      <w:r>
        <w:rPr>
          <w:rFonts w:cs="Arial" w:ascii="Arial" w:hAnsi="Arial"/>
          <w:sz w:val="28"/>
        </w:rPr>
        <w:t xml:space="preserve">Перевод с итальянского </w:t>
      </w:r>
      <w:r>
        <w:rPr>
          <w:rFonts w:cs="Arial" w:ascii="Arial" w:hAnsi="Arial"/>
          <w:sz w:val="40"/>
        </w:rPr>
        <w:t>Тамары Скуй</w:t>
      </w:r>
      <w:r>
        <w:br w:type="page"/>
      </w:r>
    </w:p>
    <w:p>
      <w:pPr>
        <w:pStyle w:val="Style20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</w:p>
    <w:p>
      <w:pPr>
        <w:pStyle w:val="Style20"/>
        <w:spacing w:lineRule="auto" w:line="240" w:before="7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ОНЕ</w:t>
      </w:r>
    </w:p>
    <w:p>
      <w:pPr>
        <w:pStyle w:val="Style20"/>
        <w:spacing w:lineRule="auto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ОЛА</w:t>
      </w:r>
    </w:p>
    <w:p>
      <w:pPr>
        <w:pStyle w:val="Style20"/>
        <w:spacing w:lineRule="auto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ЬЕРО</w:t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2400" w:after="0"/>
        <w:ind w:left="0" w:right="0" w:hanging="0"/>
        <w:jc w:val="center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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Действие перво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Гостиная-кабинет, погруженная в полумрак. Из-за двери доносится голос ЛЕО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роходите. Если не возражаете, я пройду вперед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является в комнате, хлопает в ладоши, возникает свет. В комнату входит ПАОЛА. ЛЕОНЕ еще раз хлопает в ладоши, возникает музы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подходя к ПАОЛЕ). Вы разрешите? (Хочет снять с нее пальт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не стоит. В саду было ужасно холодно, я вся продрог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капризы природы! Судя по календарю, вот-вот должно было насту</w:t>
        <w:softHyphen/>
        <w:t>пить лето, а на самом деле Бог знает что творится! Садитесь пожалуйст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отходит в сторону). Ваше Превосходительств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пожалуйста, оставьте Ваше Превосходительств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чему? Вы не придаете этому значени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 малейш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транно. По-моему, депутаты выставляют свои кандидатуры на выбо</w:t>
        <w:softHyphen/>
        <w:t>рах главным образом для того, чтобы их называли «Ваше превосходительство!» Так как мне Вас назыв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 имени. Как называют друзей: Леоне Саваста, Саваста Леоне. Можно просто — Ле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Хорошо, я буду называть вас Леоне. Но почему Вам дали такое хищное им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его мнения не спросили. К тому же я был слишком мал, чтобы проте</w:t>
        <w:softHyphen/>
        <w:t>сто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хлопает в ладоши). Да, нелепое насилие родителей навязывать детям имена, которые им потом приходится терпеть всю жизнь! Я вот тоже не могла протестовать, когда меня назвали Элоизо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лоизой? Вас же зовут Паол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Паола — псевдоним, я сама его придумала, потому что мне не нра</w:t>
        <w:softHyphen/>
        <w:t>вится имя Элоиза. А теперь и Паола мне тоже не нравится, оно мне надоел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начит, будем менять имя каждые две нед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каждые два-три года. Менять имя и вместе с ним все остальное. Паола исчезает и появляется, например, Марчелла — с другой индивидуальностью, другими мыслями, другой биографией. Вы не находите, что это было бы забав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о неудобно для учета населения. (Помогает ей снять пальт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у и где же Ваш Да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провожает ПАОЛУ к спальне, открывает ей дверь, она входит, ЛЕОНЕ кладет пальто на спинку кресла у стола, подходит к спальне, на пороге возникает ПАО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длинни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о всяком случае, заплатил я за него, как за подлинник. Вам нрави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нтересная картина! Бедный Дали! Он даже не подозревал, какую роль будет играть его картин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-что? Я не понима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притворяйтесь! (Переходит к дивану, садится). Прекрасно понимае</w:t>
        <w:softHyphen/>
        <w:t>те! Это обычная уловка, к которой прибегаете вы, мужчины, когда хотите угово</w:t>
        <w:softHyphen/>
        <w:t>рить женщину прийти впервые к вам домой. Приходите посмотреть на моего Да</w:t>
        <w:softHyphen/>
        <w:t>ли или на моего Де Кирико, или на мою коллекцию старинных табакерок... Вы предлагаете женщине приемлемый повод, который оправдал бы нас в собствен</w:t>
        <w:softHyphen/>
        <w:t>ных глазах! Это уже не модно — теперь прибегают к более современным мето</w:t>
        <w:softHyphen/>
        <w:t>д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каком смысле более современны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ам достаточно было сказать: Паола, вы мне нравитесь, я хочу, чтобы вы стали моей любовницей. Приходите сегодня вечером ко мне домой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вы бы приш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... И вовсе не из желания увидеть вашего Дали... Я даже не верила, что он у вас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таком случа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Что в таком случа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только хотел сказать, что я очень счастлив, что вы зд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хочу пить. Дайте мне что-нибудь поп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ию минуту! Что вы предпочитаете? Виски, шампанско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! Если можно, молок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лок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молоко, как дети! С капелькой коньяк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локо горячее или холодно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Холодное, если можно, очень холодно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выходит в левую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колько капель конья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наливайте! Я скажу, когда хватит! (Через паузу). Достаточн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появляется из левой двери без смокинга, держит в одной руке стакан молока, в другой — блюдо с бутерброд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ПАОЛА. А это что 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Бутерброд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кра, семга, галантин! А с чем эти бутерброд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 печеночным паштетом, эти с ветчиной, эти с курицей под майонез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 для кого же все это изобил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я горничная обычно оставляет мне какую-нибудь еду. Я часто воз</w:t>
        <w:softHyphen/>
        <w:t>вращаюсь поздно вечером и хочется перекус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 вы поедаете столько бутербродов, когда возвращаетесь домой поздно вечером? У вас завидный аппетит! Признайтесь откровенно: велели приготовить все это для мен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нимаете, по правде говор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ничего не забыли! Жаль только, что мы уже поели! Почему вы не сказали мне раньш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 я хоте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ам достаточно было сказать: Паола, поедемте ко мне! Я велел пригото</w:t>
        <w:softHyphen/>
        <w:t>вить нам ужин! И вместо того отвратительного ужина мы бы с удовольствием по</w:t>
        <w:softHyphen/>
        <w:t>ели все эти замечательные бутерброд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вы предпочли бы мои бутерброды церемонии вручения преми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была уверена, что она мне не достанет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чему? Вы оставались в числе претендентов до конца! Ваша книга по</w:t>
        <w:softHyphen/>
        <w:t>лучила много голосов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ейчас литературных премий больше, чем писателей! Все мы, рано или поздно, получим премии. А теперь давайте перейдем к дел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 какому дел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же хотите сделать меня своей любовницей! Когда вам пришла в голо</w:t>
        <w:softHyphen/>
        <w:t>ву эта мысл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естно говоря, с первой минуты, когда я с вами познакомил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правда! Хотите, я вам скажу, когда вам пришло это в голову? Месяца два назад у нас случайно оказались рядом места в опере... Вы помнит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напев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о время антракта, вместо того, чтобы прогуливаться в фойе, мы оста</w:t>
        <w:softHyphen/>
        <w:t>лись на своих местах и разговорились. В тот вечер в театре было полно народу — депутаты, сенаторы, министры... На нас смотрели с интересом и любопытством. Наверное, думали, что у нас с вами какие-то отношения... И тогда вы тоже поду</w:t>
        <w:softHyphen/>
        <w:t>ма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да, с той самой минуты вы начали смотреть на меня другими глазами, изучать меня, оценивать... А почему бы и нет? Интересная женщина, элегантная, независимая, декоративная... Смелая писательница, кумир левой интеллигенции. Идеальная любовница для депутата-центрист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 нет, уверяю вас, что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Что? Вы не хоти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онечно, хочу! Но у вас такой странный подход к некоторым пробле</w:t>
        <w:softHyphen/>
        <w:t>ма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их упрощаю! Так вот... Вы мне тоже нравитесь: интересный мужчина, с положением... производите впечатление человека с хорошим характером, спо</w:t>
        <w:softHyphen/>
        <w:t>койного, добродушного, не скупо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мечтаю только о том, чтобы вам это доказ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не кажется, нет ничего такого, что помешало бы нам стать любовник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чего, решительно ничег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о с другой стороны, нет ничего, чтобы это оправдывал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встает, переходит к столу). По-моему, должна быть причина, смысл, цель. Именно это мне хотелось бы понять: почему мы должны становиться лю</w:t>
        <w:softHyphen/>
        <w:t>бовник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тому что, потому 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от видите, вы и сами не знае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я знаю, прекрасно знаю! На то есть масса прич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азовите хотя бы од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амую главную: я в вас влюбл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а причина имеет значение для вас, но не для меня. Вас устраивает быть моим любовником! Но почему я должна доставлять вам это развлече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Паола, это не развлечени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еликая любовь с большой букв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великая любовь! Паола, могу я надеяться, что вы то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Что я тоже влюблюсь в вас? Не знаю! Это от меня не завис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зависит от вас? А от кого завис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то может сказать, как возникают наши чувства? Они рождаются вне</w:t>
        <w:softHyphen/>
        <w:t>запно и ведут нас туда, куда хотя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старайтесь, чтобы они привели вас ко м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мне очень симпатичны, Леоне, но этого недостаточно! Если бы вы попали под трамвай, мне было бы жаль, но я не покончила бы с соб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ричем тут трамва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пример! Я так измеряю любовь! Великую любовь с большой буквы! Но кто знает? Быть может, эта возможность осуществи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акая возможность? Что я попаду под трамва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что я влюблюсь в в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у и какой же вывод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отходит, хлопает в ладоши). Будем жд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Паола, я не хочу ждать, я долго ждал, теперь вы наконец здесь, у меня в дом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вайте уточним: я приехала посмотреть вашего Дали... (Садится на ди</w:t>
        <w:softHyphen/>
        <w:t>ван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правда! Вы знали, что Дали — это предлог, и все равно приехали. Кроме того, вы знали, что я в вас влюблен и что я признаюсь вам в любв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знала, иначе меня не было бы здесь поздно вечером, у вас в доме. Теперь дело за вам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 мной? Почему? Что я должен сдел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Что обычно делает мужчина, когда хочет завоевать женщину? Я долж</w:t>
        <w:softHyphen/>
        <w:t>на вас науч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нет, я сам знаю... (Пытается гладить ее руки, она смеется). Вернее говоря, я ничего не знаю... Рядом с вами я испытываю странные чувства, как буд</w:t>
        <w:softHyphen/>
        <w:t>то я школьник, который влюбился в первый ра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воспоминание о школе не очень оригинально, но мило, оно вас мол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У вас всегда наготове оружие вашей иронии и вы меня подкалываете, подкалывае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причинила вам боль? Мне жаль! Я не хотела! Но обещаю вас больше не перебивать! Говори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се, что хотите! Соблазните меня, возбудите меня! Если бы вы знали, как я жажду влюбить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любиться в мен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 вас, или в кого-нибудь другого — не все ли равно! Главное — влю</w:t>
        <w:softHyphen/>
        <w:t>биться! Жить для мужчины, страдать из-за него! Любить больше, чем быть лю</w:t>
        <w:softHyphen/>
        <w:t>бимой! Божественным страданием назвал это состояние поэ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я могу быть этим мужчин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было бы замечательно! Но я не знаю, этого ли я хочу и об этом ли мечтаю... Ах, Леоне, помогите мне, говорите, потрясите, околдуйте мен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Паола, сейчас... С первой же минуты, как я вас увидел, я почувство</w:t>
        <w:softHyphen/>
        <w:t>вал, что полюбил вас силь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пожалуйста, оставьте мемуары... Прошлое прошло, интересно на</w:t>
        <w:softHyphen/>
        <w:t>стоящее, будуще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да... Настоящее, будуще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Расскажите мне о себе, о своей любв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да, сейчас... Паола, когда я увидел вас впервые, это было похоже на удар молнии... Я полюбил вас сильно, страст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вы мне уже говори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но я должен повторить это еще раз, чтобы вы мне поверили! Паола, я люблю вас сильно, страстно, силь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смеется). Извините, Леоне, не сердитесь на меня... Но вы ужасно смешной, ужасно забавный... Повторяете одни и те же слова, как испорченная пластинк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что я должен говорить? (Отходит в сторону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у меня спрашиваете? Хотите, чтобы я вам подсказала, как вы долж</w:t>
        <w:softHyphen/>
        <w:t>ны признаваться мне в любви? Хорошо, давайте попробу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чего не будем пробовать! С меня хват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Что с вами? Вы обидел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чего я не обиделся, но с меня хват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на меня сердит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не люблю выступать в роли кретин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то вас заставляет выступать в этой ро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, никто иной, как вы! Я говорю, а вы смеетесь! Я объясняюсь вам в любви, а вы сравниваете меня с испорченной пластинк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правы, извините. Я обещаю больше не смеяться. Сядьте ко мне по</w:t>
        <w:softHyphen/>
        <w:t>бли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чем? (Подходит, садится рядом с ней на диван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адитесь, ближе. Только не говорите, что вы меня любите, я это уже знаю. Скажите что-нибудь возбуждающее, волнующ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знаю, не зна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падайте духом! Ну давайте попробуем... Возьмите мою руку и со</w:t>
        <w:softHyphen/>
        <w:t>жмите ее покрепч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елайте то, что я вам говорю! Возьмите мою руку! Вы что, боит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Боюсь? Ничего я не бою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от так! Сожмите ее крепче... еще крепче! Не бойтесь причинить мне боль! А теперь скажите: Паола, я хочу теб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не мог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чему? Вы не хоти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очень хочу вас... Но говорить об этом смешно, нелеп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овсе не смешно! Мне нравится, меня волнует, когда мне это говорят! Ну, смелее, скажи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хочу теб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так! Скажите это уверенно, со страст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хочу теб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 нет! Больше пыла, больше страсти! Повторите еще раз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хочу... (Встает, отходит). Нет, хватит! Это что, комедия, спектакль? Покончим с этой буффонад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встает отходит к столу, медленно собирается). Жаль... Я приехала, чтобы меня соблазнили, а вы меня заставили скуч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звини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меня разочаровали, ваше превосходительство! Я думала встретить завоевателя, а вместо него оказался школьн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Паола, вы приехали посмеяться надо мн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Уверяю, если бы я подставила губы, вы не осмелились бы их поцелов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-что?! А вы попробуй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садится на стол). Пожалуйста! Поцелуйте мен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провоцируйте мен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от видите, я не сопротивляюсь, я жду... Целуйте! Смеле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, не выдерживая, бросается к ней, но ПАОЛА вдруг прекращает эту иг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слышали? Гудок клаксона на улиц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 улице сотни маш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згляните, там должна быть маленькая Альфа красно-амарантового цве</w:t>
        <w:softHyphen/>
        <w:t>та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уходит в спаль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стоит красно-амарантово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Значит, это о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возвращается в комнату). Кто 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Луиджи Массарази, мой приятель. Вы не знаком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о откуда он знает, что вы зд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ему сказала. Он очень любезен и всюду меня провож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ак... Значит, когда вы ехали сюда, вы уже знали, что в это врем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риблизительно. Вы видите, я очень точно все рассчит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начи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ваше превосходительство, когда я ехала сюда, я знала, что не подвер</w:t>
        <w:softHyphen/>
        <w:t>гаю себя никакой опаснос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так в себе увере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милуйте, не в себе, а в в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нимаю. Значит, вы считали меня абсолютно безопасны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я считала вас очень опасным, но для других, не для с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ем же надо обладать, чтоб быть опасным для вас? Невероятным обаянием, силой Шварценеггера, красотой Аполлон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терпеть не могу красивых мужчин! Я сама не знаю, что для этого нужно! Нечто неожиданное, непредсказуемое, нечто такое, что бы меня потрясло, взволновал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у меня всех этих качеств н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у вас этих качеств нет Вы созданы для официальных церемоний, презентаций новых банков, монументов, а не для завоевания такой женщины, как я. Извините, что я вам это говорю, но думаю, так будет лучше для нас обои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нятно! И вы пришли ко мне в это время, чтобы все это мне сказ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Если бы я продолжала отказываться, вы продолжали бы настаивать! Это было бы слишком утомительно! Я решила рискнуть! Что-то могло произойти... но не произошло ничег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з-за ва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но если бы вы смогли, если бы вы суме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догоняет ее). Что это знач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ичего! Сейчас я должна уйти! Меня ждет Луидж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шлите к черту вашего Луиджи! Подожди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Зачем? Теперь это бессмысленно! Останемся добрыми друзьями.. Сей</w:t>
        <w:softHyphen/>
        <w:t>час уже поздно... ложитесь сп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ы не можем так расстать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А Луидж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что подумает ваш Луиджи, когда увидит, как вы выходите из моего дома в это врем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ероятно, он подумает, что я ваша любовница. Если хотите, я могу его не разубеждать. Мне все равно! Кстати, то же самое можете сказать и вы своим коллегам. Кто знает! Может быть, это вам поможет в вашей политической карьер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олько не надо о моей политической карьере! Она состоялась задолго до вашего прихода в мой дом! Я вас провож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Благодарю. Не беспокойте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должен открыть вам подъез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у разве лишь для этог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сле того, как ПАОЛА и ЛЕОНЕ вышли, из-за дивана появляется молодой чело</w:t>
        <w:softHyphen/>
        <w:t>век, пробирается к выходу, но не успевает и прячется в правом стенном шкафу. Возвращается ЛЕОНЕ. Проходит в спальню, по дороге закрывая дверь шкафа, молодой человек снова вылезает, но выходит ЛЕОНЕ, закрывает дверь, идет к столу, оборачивается, в эту минуту звонит телеф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 ума можно сойти! Алло! Алло!.. Кто это? А, привет, Бернарди, ты что звонишь?.. Что?.. Незаконнорожденные?! Какие незаконнорожденные?.. Ах да, извини, я совсем забыл! Да, да, я уже набросал... Завтра я тебе пришлю... Что?.. Сегодня?.. Но уже второй час ночи!.. Да, ты прав! Но у меня была уйма дел!.. Я знаю, что это важно. А в котором часу идет в набор газета?.. Ладно, я попробую! Позвони мне попозже!.. Да, да, я сделаю все, что в моих силах!.. Пока! (Ищет на столе бумаги, находит, идет к дивану, за которым во время его разговора сно</w:t>
        <w:softHyphen/>
        <w:t>ва спрятался молодой человек — ПЬЕРО). Куда я ее засунул?! Уж не потерял ли я ее, чего доброго?! А, вот она! Ну да! Так сойдет! Нужно только добавить в за</w:t>
        <w:softHyphen/>
        <w:t>ключение несколько фраз... Посмотрим-ка, что получилось... «Эти несчастные невинные жертвы, которые заслуживают понимания и участия... понимания и участия... понимания и участия...» (Замечает ПЬЕРО, который медленно выпол</w:t>
        <w:softHyphen/>
        <w:t>зает из комнаты, встает, подходит к столу и берет револьвер). Кто вы?.. Кто вы?.. Что вы здесь делаете? Стой! Стой! Ни с места! Не двигайся, а то я выстре</w:t>
        <w:softHyphen/>
        <w:t>лю!.. Не двигайся!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я не двигаюс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ы вор, да?! Я поймал тебя на месте преступления, мошенник, негодяй!.. Руки вверх, руки вверх!.. Руки на голову!.. Не пытайся удрать, иначе я выстре</w:t>
        <w:softHyphen/>
        <w:t>лю!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переходит на правую сторону комна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 бойтесь, я не удеру!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ы думал, что тебе удастся выйти сухим из воды?!.. Сейчас я тебе пока</w:t>
        <w:softHyphen/>
        <w:t>жу!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елайте, что хотите, только не говорите мне «ты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ы воруешь у меня в доме и еще требуешь от меня уважения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 надо никакого уважения! Вызовите полицию, пусть меня арестуют только не говорите мне «ты»! Мы с вами не родственни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 счастью!.. Хорошо, господин грабитель, я буду говорить вам «вы»! Мне жаль, что я вас побеспокоил! Извините, пожалуйста! Теперь другие позабо</w:t>
        <w:softHyphen/>
        <w:t>тятся о том, чтобы вправить вам мозги. (Берет телефонную книгу, ищет очки, ударяет по столу). Где очки? А-а я оставил их в пиджаке... (Идет к левой двер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 надо ходить за очками. Давайте я найд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вы найд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елефон полиции. Да успокойтесь вы! Я вовсе не собираюсь удирать! И осторожнее с револьвером. Он может выстрел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знаете, он заряжен. (Кидает ПЬЕРО телефонную книг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уда вы хотите позвонить — в полицейское управление или в участо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участок, лучше в участок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найдя номер). 235... 682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ругого номера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только один. Хотите полицейское управле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вай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374...156... 374...157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этот занят... Что они там болтают по телефон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аверное, у них много работ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ридется подожд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спеш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спешу! Мне не терпится упрятать вас в тюрьму! Пока мы ждем, вы</w:t>
        <w:softHyphen/>
        <w:t>кладывайте все, что вы у меня украл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ичего у вас не украл... Я взял только вот это... (Достает из кармана нечто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Охотничья колбаска! (Кидает ее ЛЕОНЕ). Я попытался ее есть, но она твердая как камень и пахнет плесенью. Вот я вам ее возвращаю! Недостает лишь маленького кусоч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вы хотите меня уверить, будто взяли только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сли не верите, обыщите мен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ам не хватило времени на краж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ремени у меня было более, чем достаточно. Я здесь с девяти час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 девяти? Стоп! (Нажимает телефонную клавишу). В девять часов еще дежурил привратник! Как вам удалось пройти незамеченны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ривратник меня видел. Он меня прекрасно знает. Я здесь жив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здесь живете? В этом доме?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на последнем этаже. У меня крохотная комнатушка на мансарде под самой крышей. Три года я здесь живу! Мы никогда не встречались, потому что я не поднимаюсь по парадной лестнице и лифтом не пользуюсь. Ко мне надо под</w:t>
        <w:softHyphen/>
        <w:t>ниматься по черной лестни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нятно. Значит, у вас такая манера — воровать у соседе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опробуйте еще раз позвонить в участок, может быть, номер освобо</w:t>
        <w:softHyphen/>
        <w:t>дилс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диктует телефонные номера, ЛЕОНЕ набирает, но все занято. В ре</w:t>
        <w:softHyphen/>
        <w:t>зультате взбешенный ЛЕОНЕ ударяет по телефо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за номера вы мне дае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вайте я вам все объясню. В девять часов вечера я поднимался по чер</w:t>
        <w:softHyphen/>
        <w:t>ной лестнице к себе домой. Проходя мимо вашей квартиры, я увидел, что дверь открыта. На кухне горел свет, но было тихо. Очевидно, в квартире никого не было. Ваша горничная спустилась в привратницкую и оставила дверь незапертой. Только я вошел, как услышал шаги на лестнице. Я не успел выйти и спрятался на балконе. Горничная вернулась на минутку, чтобы снять передник и надеть паль</w:t>
        <w:softHyphen/>
        <w:t>то. Она погасила свет и ушла, заперев дверь на ключ на два оборота. Я попробо</w:t>
        <w:softHyphen/>
        <w:t>вал открыть дверь, выходящую на парадную лестницу, но она тоже была заперта на ключ. Вот почему я здесь с девяти часов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за все это время вы ничего не украли! Вы же вошли сюда с целью ограблени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вошел сюда с другой целью. Я вошел, чтобы поес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е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ел два дня, и едва я остался один, я не мог думать ни о чем другом, кроме как о еде. Я искал в буфете, в шкафах, в холодильнике, но вот все, что я нашел — колбаску, покрытую плесенью, и кусочек черствого хлеб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Жаль.. Но я никогда не ем дома... Позвольте, ведь тут было полно еды — сэндвичи бутерброды с икро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знал.. Вы позволите мне взять что-нибуд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конечно! Берите все! Не стесняйте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набрасывается на еду). Спасибо! Вы очень добры! Извините, я не мог терпе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Ешьте, ешьте, не беспокойтесь! Не ешьте так быстро, заболит живот и вам будет плох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мне хорошо! Я себя чувствую, как будто заново родил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Если хотите пить, есть ви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пасибо, я уже пробовал — крепкое... Я мало пью. Да и ем я немного, но совсем без еды я пока обойтись не могу. Желудок, когда пустой, становится зло</w:t>
        <w:softHyphen/>
        <w:t>вредным и не позволяет думать ни о чем другом. Можно, я возьму еще один бу</w:t>
        <w:softHyphen/>
        <w:t>терброд с икр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Ешьте! Если хотите, возьмите с соб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 собой? Зачем? Чтобы угостить полицейски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действительно забрались в мою квартиру не для краж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сли вы мне не верите, посмотрите, все ли вещи на мес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что же вы делали здесь с девяти часов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ичего! Я сидел вот там, в темноте, я даже не мог включить свет — не знал, как он включается. Меня клонило ко сну, и я старался не уснуть, чтобы ус</w:t>
        <w:softHyphen/>
        <w:t>петь спрятаться, когда кто-нибудь придет. И в самом деле, через три часа я услы</w:t>
        <w:softHyphen/>
        <w:t>шал, как в замочной скважине повернулся ключ, и едва я успел спрятаться под дива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д диван?.. (Переходит, заглядывает за диван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у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вы оставались там все это врем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у да, я не мог пошевельнуться, я надеялся, что вы перейдете в спальню, а вы все время пробыли ту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начит, вы все слышали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пытался отвлечься, думать о другом, но кое-что я слыша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то чересчур! Вы что, не могли спрятаться в другом месте? Квартира большая, комнат много!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сидел в очень неудобной позе, у меня онемели все части тела, и, говоря откровенно, ваша беседа меня не очень-то интересовала, я прекрасно понимал, чем все это кончится! Эта женщина приехала к вам с единственной целью — по</w:t>
        <w:softHyphen/>
        <w:t>смеяться над вам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вы правы, это я сразу поня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ак выглядит эта женщина? Она красива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на очень красивая!! Вы же ее видел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видел только ее ноги, щиколотки. Потрясающие! Я представил себе, что она должна быть очень красивой. Только уверенная в себе женщина могла отважиться на столь рискованный поступок. Если бы на вашем месте оказался друго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ругой? Что сделал бы другой?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разу обезоружил бы 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начала овладел бы ею, а потом уж разговаривал б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лодой человек! Эта женщина была у меня в первый раз в моем доме! В первый раз! Я — джентльмен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понимаю, но, видите ли, ваше превосходительство, в таких случаях джентльмен — синоним дурака! Эта женщина, когда ехала сюда, несомненно до</w:t>
        <w:softHyphen/>
        <w:t>пускала также, что вы не джентльмен. И может быть, ей хотелос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думаете, если бы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онечно, если бы вы действовали бы без промедления, все закончилось бы иначе! Этим интеллектуальным дамам нравится напускать на себя вид фри</w:t>
        <w:softHyphen/>
        <w:t>гидных женщ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они рациональные, бесчувственные, рассудочные и абсолютно бес</w:t>
        <w:softHyphen/>
        <w:t>сердечны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только видимость! В сущности они ничем не отличаются от осталь</w:t>
        <w:softHyphen/>
        <w:t>ных. Они как испанские дома, в которых больше дверей, чем окон. В них легче проникнуть, чем ясно виде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рекрасное определение! Мне нравит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Оно не мое, а Жана-Поля Рихтера! А это — женщина — это сфинкс без загадок Оскара Уайльда — вы, конечно, знае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высказывание Альфонсо Арагонского — женщина — это существо, которое одевается, разговаривает и раздевает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тот Альфонсо Арагонский понимал толк в женщина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Фонтенель признавался, что три вещи на свете он всегда любил, но ни</w:t>
        <w:softHyphen/>
        <w:t>когда не мог понять — живопись, музыку и женщ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н прав! Я т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Франсуа де Малерб сказал, что Бог пожалел, что сотворил мужчину, но никогда не сожалел, что сотворил женщин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ткуда вы все это зн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росто помню кое-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образованный челове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У меня три диплом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ри диплома?!! И вы с тремя дипломами лазаете в чужие квартиры, что</w:t>
        <w:softHyphen/>
        <w:t>бы пое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риходится. С тремя дипломами можно свободно умереть от голо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не понимаю! С тремя дипломами вам не удалось найти хоть какой-нибудь служб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лужбу я мог найти и не одну. Но я ошибся в главном — в выборе про</w:t>
        <w:softHyphen/>
        <w:t>фессии. А когда осознал это — было поздно. Я сам виноват, не стоит об это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стойте. Если человек с вашими возможностями дошел до такого со</w:t>
        <w:softHyphen/>
        <w:t>стояния, должна быть серьезная причина. Что с вами случило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могу вам этого ска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ч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сли я скажу, вы потребуете сразу же меня аресто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что, преступление соверши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 одно, а мн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гу я в конце концов узнать кто вы? Мошенник? Убийца? Советский шпи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драматург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раматург? Вы всерьез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не не до шут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раматург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это время звонит телефон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звините... Алло! Кто? Нет здесь никакого доктора! Два часа ночи! (ПЬЕРО). Садитесь.. Кофе, рюмочку ко</w:t>
        <w:softHyphen/>
        <w:t>нья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пасибо, но теперь я хотел бы, если вы позволите, уйти... Благодар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ставит стул, наливает коньяк, садится справа). Да ладно — благода</w:t>
        <w:softHyphen/>
        <w:t>рю, не каждый вечер ко мне в гости приходят драматурги. Значит, вы пишете ко</w:t>
        <w:softHyphen/>
        <w:t>меди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комедии, драмы, трагедии, драматические поэм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много напис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римерно тридц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ридцать? И они имели успе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Огромный успех, успех — у письменного стол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это знач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х никто не чит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к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ик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огда зачем продолжали пис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ллюзии... Эта злосчастная надежда вынуждает нас совершать безволь</w:t>
        <w:softHyphen/>
        <w:t>ные поступки... Но не стоит об это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нет, мне интересно! Я возвращаюсь домой и вижу под диваном дра</w:t>
        <w:softHyphen/>
        <w:t>матурга! Вы понимаете мое удивление, мой ассоциативный ряд! Рассказывай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О своей жизни я могу рассказать в нескольких словах. Она неориги</w:t>
        <w:softHyphen/>
        <w:t>нальна. Я покинул свой городок, где мог бы поступить на службу в нотариальную контору и приехал сюда, преисполненный иллюзий и фантазий, с двумя комедия</w:t>
        <w:softHyphen/>
        <w:t>ми в чемодане и тремя-четырьмя — в голову Я был настолько уверен в своем та</w:t>
        <w:softHyphen/>
        <w:t>ланте, что уже весь мир видел у своих ног! Тут начались первые попытки: редак</w:t>
        <w:softHyphen/>
        <w:t>ция газеты, знаменитый писатель, гримуборная известного актера... Все встреча</w:t>
        <w:softHyphen/>
        <w:t>ли меня любезно, выслушивали с интересом, говорили: я прочту, я поговорю с тем-то и тем-то, зайдите через две недели... А через две недели те же слова, те же обещания... Мои пьесы переходили из рук в руки и возвращались ко мне непро</w:t>
        <w:softHyphen/>
        <w:t>читанными. Но я не сдавался, я продолжал писать, несмотря на то, что никто не читал моих пьес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Бедняг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я бедный, в буквальном смысле слова — бедный! Моя нищета увели</w:t>
        <w:softHyphen/>
        <w:t>чивалась со дня на день, у меня не осталось книг, которые можно было бы про</w:t>
        <w:softHyphen/>
        <w:t>дать, не осталось ничего, что я бы мог заложить... Я голодал, отчаянно голодал! И в конце концов я решил покончи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о есть решили поступить на службу в нотариальную контор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я решил умере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Умереть?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умереть. Я помню то утро.. Серое, облачное.. Ни света, ни прохожих. Я шел вдоль берега реки с твердым намерением утопиться... Если бы вы знали, ка</w:t>
        <w:softHyphen/>
        <w:t>кое любопытное впечатление производят вещи, когда думаешь о том, что видишь их в последний раз! Прошел уличный торговец, парочка влюбленных, два солда</w:t>
        <w:softHyphen/>
        <w:t>та... А я все шел и шел. пока не очутился за городом. И я стал выбирать место... Очень спокойно, машинально... Как вдруг заметил бездомную собаку. Она бежа</w:t>
        <w:softHyphen/>
        <w:t>ла впереди меня, то и дело оборачивалась, глядя на меня печальными глазами. Я погладил ее по морде, потом пошел рядом с ней, и как-то постепенно совсем за</w:t>
        <w:softHyphen/>
        <w:t>был о своем намерении. А между тем туман рассеялся и выглянуло солнце. Вели</w:t>
        <w:softHyphen/>
        <w:t>колепное сверкающее солнце на вымытом и обновленном небе! В воздухе чувст</w:t>
        <w:softHyphen/>
        <w:t>вовалось приближение весны... И я ужаснулся при мысли о смерти, мне захоте</w:t>
        <w:softHyphen/>
        <w:t>лось жить, жить... во что бы то ни стало, в бедности, нищете, но жить, жить!!! (Пое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правильно поступил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ничего не правильно! Вы же видите, что я теперь такой же голодный, как и прежде, и у меня нет возможности покончить с собой! У того, кто был уже однажды на грани смерти, не хватит сил сделать это вторично!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не должны падать духом! Вы молодой человек, талантливый!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акой прок мне от моего таланта, если мне не везет, ну не везет!!!.. Из</w:t>
        <w:softHyphen/>
        <w:t>вините, я вам изрядно надоел... спасибо за угощени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озьмите с соб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пасибо... Тарелку я вам потом верн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спешите... Послушайте, бедняга, а я могу вам чем-нибудь помоч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ем вы мне хотите помочь? Познакомить меня с кем-нибудь? Дать ре</w:t>
        <w:softHyphen/>
        <w:t>комендацию? Это бессмысленно! В наше время у всех рекомендаци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о я знаком с известными актерами, директорами театров, эти люди во мне нуждаются и будут рады оказать мне усл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Благодарю вас, ваше превосходительство, но это бессмысленно... У меня не осталось более иллюзий, теперь мне все равно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ам не хотелось бы увидеть вашу пьесу на сцене настоящего театр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всегда было моей мечтой!.. Увидеть свою пьесу на сцене, услышать, как публика аплодирует моему творению... Не из-за славы, не из-за денег, не от жажды успеха... От счастья иметь возможность передать другим свои мысли, свои чувства... Наверное, это единственное счастье у автора, которое никто не может у него отнять! И чтобы испытать это счастье хоть раз, я готов отказаться от всего — от славы, от денег, от всего!! Вам этого не понять, вы не автор, но кто знает, может быть, найдется человек, более ловкий, более везучий, чем я, обла</w:t>
        <w:softHyphen/>
        <w:t>дающий качествами, которых у меня нет, и он сумеет добиться постановки моих комедий на сцене... Вот в этом, ваше превосходительство, вы могли бы мне по</w:t>
        <w:softHyphen/>
        <w:t>моч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айти человека влиятельного... со связями... с именем... который согла</w:t>
        <w:softHyphen/>
        <w:t>си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умаю, это будет нетрудно... Надо подум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почему бы вам самому не попробов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попробовать че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обиться постановки моих комедий под вашим имене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это вам взбрело в голову?.. Причем тут я?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ы известный политический деятель... Вы подумайте — депутат и драма</w:t>
        <w:softHyphen/>
        <w:t>тург! В парламенте не так уж много писателей! Вы могли бы стать министром культур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инистром культур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будучи драматург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разу видно, что вы в этом ничего не понимаете! Будучи драматургом, меня могут назначить министром рыбного флота или министром торговли! Ми</w:t>
        <w:softHyphen/>
        <w:t>нистерства никогда не доверяют людям компетентным — это практик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ы только представьте, какая публика будет на премьере — министры, депутаты, сенатор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... А если кто-нибудь узна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 бойтесь, я никому не скажу! Для меня главное — увидеть постановку моей пьесы на сцене! А потом будет успех, и все будут говорить: какой талант! Кто бы мог подумать! И если кто-нибудь сомневался в ваших интеллектуальных способностях, ему придется сразу же изменить свое мнение... Например, завист</w:t>
        <w:softHyphen/>
        <w:t>ливый коллега, политический противник, женщин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 мне хочется вам помочь, но... Естественно, все деньги пойдут ва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как вы хотите, ваше превосходительств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 этот счет я не допускаю возражени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Хорош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вы никому не расскаж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и в коем случа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транное предложение... Во всяком случае, я подумаю... Где ваши пье</w:t>
        <w:softHyphen/>
        <w:t>с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У меня дома... Хотите почит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вайте посмотрим две-три комед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ак значит, вы соглас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сказал — посмотр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пасибо, ваше превосходительство, вы очень добр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ело не в доброте, а в человечности! Эта ваша история меня просто тро</w:t>
        <w:softHyphen/>
        <w:t>нула... Особенно ваш рассказ о бродячей собак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сейчас вернусь! (Убегае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некоторое время стоит, задумавшись, затем произносит). Леоне Саваста — депутат и драматург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вонит телефон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лло! Кто говорит? А, опять незаконнорожденные! Нет, я ничего не на</w:t>
        <w:softHyphen/>
        <w:t>писал! У меня не было времени! Послушай, плевать мне на твоих незаконнорож</w:t>
        <w:softHyphen/>
        <w:t>денных! Какое мне до них дело! У меня голова занята другими вещами! Все вы, журналисты, одинаковы! Вы приковываете нас к одной какой-нибудь проблеме и мы для вас существуем только в связи с ней! Да, меня интересует! Я не отрицаю! Но меня интересует и многое другое! Чего вы себе не можете представить! На</w:t>
        <w:softHyphen/>
        <w:t>пример? Нет, лучше я тебе ничего пока не скажу! Это будет большой сюрприз для тебя и для всей вашей пишущей братии! Да, обещаю, ты узнаешь об этом пер</w:t>
        <w:softHyphen/>
        <w:t>вый! Нет, политика тут ни причем! Напрасно ты пытаешься угадать! Да, скоро! Быть может, завтра же! Спокойной ночи! (Некоторое время стоит и снова про</w:t>
        <w:softHyphen/>
        <w:t>износит). Леоне Саваста — драматург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озвращается ПЬЕРО, неся огромную стопку пье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от, я принес вс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чем? Достаточно было двух-трех... Ну раз уж принесли, кладите там на пол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от, это одна из моих последних пьес, я написал ее в прошлом го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разворачивает папку). «Апрельский ураган». Комедия в пяти действиях Пьетро Дегани. Это вы — Пьетро Деган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протягивает руку). Леоне Саваста. (Читает дальше). Декорация пред</w:t>
        <w:softHyphen/>
        <w:t>ставляет собой как бы сад, весь в цвету... Сад, цветы... Прекрасно! Я тоже декора</w:t>
        <w:softHyphen/>
        <w:t>цию представлял бы себе именно такой! Дегани, наши вкусы совпадают... Убальдо — это герой, да? Убальдо: «Я могу предложить тебе только свою любовь. Любовь — это единственное богатство бедняков!» Замечательно! «Любовь — единствен</w:t>
        <w:softHyphen/>
        <w:t>ное богатство бедняков!» Я не знаю, о чем речь, но это очень трогательная сцена! У вас талант, Дегани! И потом я нахожу сходство наших вкусов, наших взглядов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ак вы соглас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стараемся чем-нибудь помочь! Леоне Саваста «Апрельский ураган»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и ЛЕОНЕ поют арию из оперы «Сила судьбы».</w:t>
      </w:r>
    </w:p>
    <w:p>
      <w:pPr>
        <w:pStyle w:val="Style18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 первого действия.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  <w:t>Действие второ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Та же декорация, что и в первом действии. ЛЕОНЕ стоит у стола и разговари</w:t>
        <w:softHyphen/>
        <w:t>вает по телефо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пасибо, дорогая, я рад, что вам понравилась моя пьеса. Да, я попытался проникнуть в суть проблем, интересовавших меня и как человека, и как худож</w:t>
        <w:softHyphen/>
        <w:t>ника. Исповедь?... Да, наверное, отчасти... Так когда у вас прием? В четверг? Ах, как жаль... В четвергу меня заседание Палаты... Нет, не могу!.. Избиратели отда</w:t>
        <w:softHyphen/>
        <w:t>ли мне свои голоса не для того, чтобы я ходил на приемы к красивым женщинам... Да, я приеду, как только освобожусь... Никого не застану? Так это к лучшему... Главное — застать вас, девочка моя. Хорошо, до четверга!... (Кладет трубку, за</w:t>
        <w:softHyphen/>
        <w:t>тем набирает номер, там никто не берет трубку, ЛЕОНЕ раздраженно от</w:t>
        <w:softHyphen/>
        <w:t>ключает номер, и сразу раздается телефонный звонок). Алло! Кто это? А-а, это ты, Микеле... Нет, я сказал, что сегодня вечером я на ре</w:t>
        <w:softHyphen/>
        <w:t>петицию приехать не могу! Почему? Потому что все написано в пьесе! Не знаю.. Дай мне подумать... Я сам позвоню попозже!... Я понимаю, что это важно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ткрывается входная дверь и в комнату входит радостный и преобразив</w:t>
        <w:softHyphen/>
        <w:t>шийся за это время ПЬЕРО. Он бросает на стол газеты, устраивается на ди</w:t>
        <w:softHyphen/>
        <w:t>ване с папкой в руках и хлопает в ладоши — включает св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 вовремя, маэст</w:t>
        <w:softHyphen/>
        <w:t>ро! Где надо его поставить? Справа или слев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постав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ратикабль из второго действ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права, естественно справ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икеле, я думаю, он должен быть спра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то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впост Микел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кажите ему, чтобы лучше поставили св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стати, надо свет лучше поставить. (ПЬЕРО) Как лучш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весь свет поставлен неправиль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есь свет поставлен неправильно!.. Весь!... Мы что, будем обсуждать это по телефону? Увидим завтра на репетиции! (Кладет трубку). Опаздываете, маэс</w:t>
        <w:softHyphen/>
        <w:t>тр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значит — опаздыв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целый день где — то пропадаете, у меня здесь проблемы, проблем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акие у вас проблем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впост звонит каждую минуту, художник, режиссер, актеры повади</w:t>
        <w:softHyphen/>
        <w:t>лись звонить... Да, кстати, приходил критик из «Джорналле делла Серра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он хоте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зять у меня интервью, поговорить о моей драматургии. Он нашел у ме</w:t>
        <w:softHyphen/>
        <w:t>ня сходство с Гильдерод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акая чуш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то такой этот Гильдерод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Бельгийский драматург. Что вы ему ответи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говорил что-то вообще. Мне не привыкать говорить о чем-то вообще. Впрочем, у меня сложилось впечатление, что он Гильдероде знает плох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ероятно. Что ещ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исьма, звонки... Статьи.. Два килограмма корреспонденции. Прини</w:t>
        <w:softHyphen/>
        <w:t>майте, маэстро! Так все-таки, могу я узнать, где вы пропадали сегодня весь ден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писал! Я переделал всю первую сцену третьего акт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чем? Зачем вам понадобилось ее переделывать? Она всем нравила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о мне она не нравилась. Она была слишком затянутой, теперь звучит гораздо лучше. Вот, передайте секретарю, пусть внесет поправки в ро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Будет исполне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 скажите режиссеру, чтобы он ничего не меня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Ему уже сто раз сказано! Но он тоже должен как-то оправдать свое участие! (Уходя в левую дверь). Премьера назначена на 22-е, по-моему, позднова</w:t>
        <w:softHyphen/>
        <w:t>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?!! Двадцать второе — это рано, рано!! (Бежит за ЛЕОНЕ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чему рано? Артисты уже знаю свои роли, некоторые даже наизу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но они репетируют каждый сам по себе, нет ансамбля, нет ритма, нет энерги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от увидите, все пройдет прекрасно! После успеха «Апрельского урага</w:t>
        <w:softHyphen/>
        <w:t>на» и особенно «Последнего прощания» этого спектакля ждут с нетерпение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стественно! Все ждут с ружьем на прицеле! Они не могут простить ус</w:t>
        <w:softHyphen/>
        <w:t>пеха трех спектаклей подряд одного автор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ы и сей раз победим! Это будет огромный успех! «Обезумевшая коло</w:t>
        <w:softHyphen/>
        <w:t>кольня» — пьеса сильная, мужественная, поистине великолепная! У меня одно только вызывает сомнени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имен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звание. Я понимаю, что колокольня может представлять какую-то опасность. Она может упасть, может наклониться, как Пизанская башня. Но сой</w:t>
        <w:softHyphen/>
        <w:t>ти сума?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название символическое. Вам что, непонят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мне понятно. Но кроме меня в зале будут еще и зрители. Публи</w:t>
        <w:softHyphen/>
        <w:t>ка — дура, как известно. Вполне возможно, что не все пойму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ем лучше! Чем непонятнее, тем лучше! В этом секрет всего современ</w:t>
        <w:softHyphen/>
        <w:t>ного искусства — замкнутого и загадочного... Что говорят актер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ти вообще в восторге! Считают пьесу шедевро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Знали бы они, сколько мучений мне доставила эта комедия! Финальную сцену третьего акта я переписывал четыре раза! Я все никак не мог понять, что именно меня не устраивает! Наконец я написал реплику Стефано «А что если я не останусь, а тут же уеду!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ак-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что если я не останусь, а тут же уе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Хорошая реплика! Очень хорош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ничего в ней нет хорошего! Обычная банальная реплика, но она не</w:t>
        <w:softHyphen/>
        <w:t>обходима! Она дает возможность неожиданного поворота реакции Джулианы, которая задает тональность всей сцены. Кстати, скажите Лунарди, чтобы он не двигался, когда произносит эту реплику. Он должен стоять и пристально смот</w:t>
        <w:softHyphen/>
        <w:t>реть на Джулиа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ему говорил, но режиссер считает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вонит телефон. ПЬЕРО обрыва</w:t>
        <w:softHyphen/>
        <w:t>ет звон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режиссер считает? Что он считает? Он что, знает лучше автора? А вы что делаете на репетициях?!!! (Уходит в раздражении в левую дверь, через не</w:t>
        <w:softHyphen/>
        <w:t>которое время возвращается). Кто написал пьесу — вы или режиссер? Сегодня на репетиции скажите ему об этом четко и яс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егодня вечером я на репетицию не пойду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вторяется звонок теле</w:t>
        <w:softHyphen/>
        <w:t>фона, ПЬЕРО обрывает 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какие это у вас де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Ужин с представителями аграрных консорциумов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плюньте вы на аграрные консорциумы! До премьеры осталось не</w:t>
        <w:softHyphen/>
        <w:t>сколько дней! Кто-нибудь из нас должен постоянно присутствовать на репетици</w:t>
        <w:softHyphen/>
        <w:t>я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дите в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я пойду! Но мне придется сидеть в конце зала, не имея возможности вмешаться и высказать свои замечания! Кстати, вы заставьте прислушиваться к вашему мнению, когда приглашают артистов даже на маленькие роли! Что это за актриса в роли Эльвир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м пришлось ее взять, потому что она любовница сенатора Боррин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не плевать на то, что она любовница сенатора Боррини! Какое мне до этого дел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ам нет дела, а мне есть! Он попросил меня об одолжении, я не мог ему отказать! Я не могу рисковать выдвижением своей кандидатуры на предстоящих выборах из-за роли горничной, которая произносит всего несколько реплик, да и те не по дел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ак вот! Вы должны для себя решить, кто вы — драматург или депутат! Эти две профессии между собой несовместим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полне совместимы! Только не надо отдаваться им с такой страстью, как это делаете вы! Теперь я понимаю, почему вы ничего не добились в жизни! Во всяком случае, настал момент пересмотреть наши отношения! Я буду заниматься своей депутатской деятельностью, вы пишите свои комедии! (Уходит в левую двер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о поч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выходит, проходит в правую дверь). Я был рад вам помочь преодолеть первые трудности, теперь вы убедились, что ваша драматургия публике нравится и по праву можете стать автором своих пьес. Я не имею в виду «Обезумевшую колокольню», она уже заявлена под моим именем и ее авторство мне придется признать, но на будуще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о это невозмож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чему? Мы с вами не сиамские близнец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окажусь перед лицом прежних трудностей, перед опасностью, кото</w:t>
        <w:softHyphen/>
        <w:t>рую я не смогу преодоле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выходит, идет к столу, берет телефонную трубку). Перед какой опасностью? О чем вы, Деган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сли я рискну представить комедии под своим именем, все скажут, что я ваш подражатель! Это первое, что пытаются увидеть в произведениях молодого автора — у кого позаимствовал, кому пытался подраж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не подумал.. А не могу я что-нибудь сдел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сделать? Объявите во всеуслышанье, что ваши комедии написал я! Шут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Глупая. Послушайте, я кажется, придумал. Я могу представить вас как своего ученика. Для виду, Дегани, не комплексуйте! Потом я перестаю писать комедии, а вы наоборот, выбрасываете на театральный рынок все свои двадцать семь новых сюжетов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 надо... Не надо... Пусть все продолжается так, как было раньше. Вы пользуетесь успехом, вас хвалят критики, вы получаете театральные премии, я получаю гонорары. Не все ли мне равно, что на афишах ваше имя, а не мое? И потом, хотите я признаюсь вам... Я боюс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е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боюсь самого себя.. теперь я понял, что моим главным врагом был я сам... Я со своей гордостью, со своей робостью, со своим видом несчастной жерт</w:t>
        <w:softHyphen/>
        <w:t>вы! Знаете, почему публика с таким восторгом аплодирует комедиям? Потому что они уверены, что их написали вы! А если бы они знали, что их написал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м аплодируют, потому что они заслуживают аплодисментов! Я не от</w:t>
        <w:softHyphen/>
        <w:t>рицаю, что на первых порах мои связи, а также — извините за нескромность — мой престиж и авторитет сыграли свою роль, но это не лишает ваши комедии блеска, силы, красоты, юмора, четко выраженной гражданской позиции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вонит телефон, ЛЕОНЕ отдает трубку ПЬЕР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Это из театра. Скажите, что меня нет дома, я — к аграриям... (Уходит в левую двер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лло! Квартира его превосходительства Савасты! Кто его спрашивает? — Это какая-то женщина! — Вы не хотите назвать свое имя? — У нее красивый голос! — Сюрприз? Приятный или неприятный? Вы меня заинтриговали! Нет, я не узнаю вашего голоса! И вы не узнаете мой? — Кающаяся грешница? От этого мое любопытство только удвоилось! — Вы? Да, конечно, удивлен! — Это она!! — Нет, я все помню и именно поэтому я не могу понять.. Давайте поговорим... Сей</w:t>
        <w:softHyphen/>
        <w:t>час? Да, я один. Я жду. (ЛЕОНЕ). Это он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руг мой, это вы уже говорили. Кто он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а женщина, которая была у вас, когда я сидел под диван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медленно переходит вправо). Пао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Паола. Она позвонила от своей подруги, которая живет здесь побли</w:t>
        <w:softHyphen/>
        <w:t>зости. Она сказала, что хочет меня видеть, что должна мне многое сказ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а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конечно же, вам! Она сказала, что раскаялась и именно поэтому она хочет нас виде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с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ас. Скажите, после того вечера вы больше не встречал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ы виделись как-то с ней у наших общих знакомых, мы едва поздорова</w:t>
        <w:softHyphen/>
        <w:t>лис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ой вам совет: будьте осторожны в разговоре с ней — она очень умная женщин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тоже не крет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это хотел сказать! Вы лучше предупредите горничную, чтобы она приготовила уж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Горничной нет! Я отпустил ее пораньше — у ее сына расстройство же</w:t>
        <w:softHyphen/>
        <w:t>лудка! Вы думаете, Паола останется на ужин? Я ей сразу скажу, что заня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Ужин с аграрными консорциумами... (Кладет трубк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иронизируйте! На ужин я уже опоздал, но ей о нем скажу все равно! Пусть знает, что аграрные консорциумы для меня важнее, чем ее визит! (Пауза). Она действительно сказала вам, что раскаяла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. Более того, она рассчитывает на вашу снисходительнос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огда вам надо быстро уходи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не могу я остаться с в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статься? Вы с ума сошл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не хотелось бы присутствовать при вашей встрече, как в прошлый раз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хотите снова спрятаться под диван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не под диваном, а в другой комнате, на кухне... Вы с ней будете го</w:t>
        <w:softHyphen/>
        <w:t>ворить о моих комедиях... Постарайтесь сразу завести разговор на эту тем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руг мой, если Паола сказала, что раскаялась, значит, она хочет пред</w:t>
        <w:softHyphen/>
        <w:t>ставить мне доказательства своего раскаяния. Молодая красивая женщина при</w:t>
        <w:softHyphen/>
        <w:t>ходит ко мне домой с явным намерением отдаться мне, а вы хотите, чтобы я гово</w:t>
        <w:softHyphen/>
        <w:t>рил о театр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 она сама заведет разговор на эту тему, я уверен! Пожалуйста, позвольте мне остать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что, хотите присутствовать при всех моих встречах с этой женщи</w:t>
        <w:softHyphen/>
        <w:t>н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буду вам мешать, я буду слушать только то, что она будет говорить о театр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 театре мы поговорим в следующий раз! А сейчас вы должны уйт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Хорошо, если вы так настаиваете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вонок, в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то она!.. Откройте, скажите, что вы мой друг Бернарди, оставьте клю</w:t>
        <w:softHyphen/>
        <w:t>чи и уходите! Две минуты... (Уходит в левую дверь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открывает дверь и в комнате появляется ПАОЛА, изменившаяся с про</w:t>
        <w:softHyphen/>
        <w:t>шлого раза. Она медленно проходит к столу, ПЬЕРО как завороженный следит за не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здесь новеньки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овенький. В каком смыс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недавно служите у его превосходительств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. Недавно. Совсем недав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аэстро работает зд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здесь. То здесь, то та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А когда он работает — днем или ночь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а этот счет у него нет строгих правил. Когда хочет, тогда и работает. Предпочитает рано утром, до рассве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нтересно. Можно взглянуть? (Протягивает руку к папке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ожалуйс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акой нервный, неуравновешенный почерк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ыходит ЛЕОНЕ. ПЬЕРО отходит от ПАОЛЫ и идет к левой двери. На протя</w:t>
        <w:softHyphen/>
        <w:t>жении следующих фраз ЛЕОНЕ подает ему сигнал, чтобы тот уход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обрый вечер, Саваст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обрый вечер, мад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вам не помеш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чу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ас удивляет мой приход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мн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недоволь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чему я должен быть недоволе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знаю... Я боялась.. Значит, вы на меня не сердит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ержусь? За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уходит в левую д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очень великодушны, делая вид, что вы забы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не незачем притворяться. Я сразу забываю все то, что не следует по</w:t>
        <w:softHyphen/>
        <w:t>мн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элегантный способ напомнить мне, что я перед вами виновата. Да, я виновата и меня мучает совесть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стоит об эт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мы должны поговорить! Видите ли, бывают мужчины, на которых смотришь, как на книги, выставленные в витринах книжного магазина. Взглянешь на обложку — и этого достаточно. Их либо покупают, либо не покупают. И в вас все, и я в том числе, видели только обложку. И ваша обложка хотя и была эле</w:t>
        <w:softHyphen/>
        <w:t>гантной и хорошо нарисованной, но была такой обычной, такой — извините за откровенность — блеклой и бесцветной, что не вызывала желания прочесть даже е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Ценю вашу откровенно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относится к прошлому! Признаюсь, я глубоко заблуждалась! Я ду</w:t>
        <w:softHyphen/>
        <w:t>мала, что вы ординарный, я не понимала, что за этой простотой скрывался тон</w:t>
        <w:softHyphen/>
        <w:t>кий и внимательный человек! И в то время, как я думала, что смеюсь над вами, вы изучали, анализировали меня как тип человека, как явление, которое интересова</w:t>
        <w:softHyphen/>
        <w:t>ло вас как драматурга! Это так, 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у, более или мене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акими наивными и надуманными должны были вам показаться мои ма</w:t>
        <w:softHyphen/>
        <w:t>неры интеллектуальной дамы, хладнокровной и бесчувственной! Какая ничтож</w:t>
        <w:softHyphen/>
        <w:t>ная женщина, наверное, подумали вы, какая чванливая и зла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целует ей руку). Нет, мадам, только не зла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злая, злая! Теперь я могу вам признаться: в том вечер я приехала к вам лишь для того, чтобы вас унизить! Смешно, да? Видите, я ничего от вас не скрываю — я словно грешница пред исповеднико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адам, вы можете рассчитывать на отпущение грехов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двери спальни возникает ПЬЕРО, ЛЕОНЕ жестом просит его удали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о я хочу заслужить его покаянием! Когда я впервые услышала о по</w:t>
        <w:softHyphen/>
        <w:t>становке вашей комедии, я расхохоталась! (Подходит к спальне, ЛЕОНЕ перехо</w:t>
        <w:softHyphen/>
        <w:t>дит вместе с ней к диван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ам это показалось настолько смешны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столько даже смешным, сколько нелепым, абсурдным! У меня вы ас</w:t>
        <w:softHyphen/>
        <w:t>социировались со свекло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о свеклой? С сахарной свекл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правой двери возникает ПЬЕРО, ЛЕОНЕ выталкивает 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иначе я вас себе не представляла, с тех пор, как услышала в парла</w:t>
        <w:softHyphen/>
        <w:t>менте вашу речь о производстве сахарной свеклы! Впрочем, нет ничего удиви</w:t>
        <w:softHyphen/>
        <w:t>тельного в том, что тоже решили написать пьесу! Кто не пишет в наше время! Ес</w:t>
        <w:softHyphen/>
        <w:t>тественно, я не преминула пойти на премьеру! Шикарная публик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верь опять толкнулас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сем было любопытно увидеть его превосходительство Савасту в новой роли драматурга. Все были потрясен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идет проверять правую двер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ублика то и дело аплодировала, а в конце спектакля аплодисменты пере</w:t>
        <w:softHyphen/>
        <w:t>росли в настоящий триумф! Единственным человеком, который не аплодировал, была 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дновременно появляются ЛЕОНЕ из правой двери и ПЬЕРО — слева у письмен</w:t>
        <w:softHyphen/>
        <w:t>ного сто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чем дел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исчез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ам не понравилась пьес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очень понравилась! Но я ничего не понимала, не могла себя убе</w:t>
        <w:softHyphen/>
        <w:t>дить, что те персонажи, которые существовали на сцене, были задуманы вами, что их слова написали вы, что вам удалось создать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левой двери появляется ПЬЕРО с подносом, на котором стоят чайные чаш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чем де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ай! Я подумал, может, госпожа желает ча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 такое время? Слишком поздно для ча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звините, я подумал... (Уходит, но через мгновение снова появляется в двер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начит, вы считали меня совершенно неспособным создать что-либо стояще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Откровенно говоря, да! Вы знаете, что я подумала в первый момент? Что ту комедию вы попросили написать кого-то друго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адам, как вы мог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жалуйста, не обижайтесь! (Замечает ПЬЕРО). Будьте добры, выпро</w:t>
        <w:softHyphen/>
        <w:t>водите своего камердинера, он стоит и слушает все, о чем мы разговаривае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поворачивается, смотрит на ПЬЕРО, тот делает полшага назад и в это мгновение звонит телефон. ЛЕОНЕ и ПЬЕРО одновременно бросаются к аппарату, первым берет трубку ПЬЕР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лло! Квартира его превосходительства Савасты! Нет, его нет дома! Не знаю... Не думаю.. Хорошо... Всего доброго. (Кладет трубку и исчезае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вы велели ему так ответ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о это мог быть важный звонок! Мне жаль, что из-за мен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адам, для меня нет ничего более важного, чем ваш (смотрит на одну, затем на другую дверь) виз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Значит, я могу надеяться, что он для вас не так уж неприяте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адам, как вы могли предположить нечто подобно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же после того, что между нами произош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сле того, что между нами не произошл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если бы наши отношения сложились иначе, наш роман подошел бы уже к конц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теперь он еще только в состоянии предисловия... Вы все еще не хотите его прочит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Теперь очень хоч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смотря на блеклую и бесцветную облож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смотря ни на что! Вы видите, я вернулась покорной и раскаявшейся в тот дом, куда еще недавно пришла с надменной гордыней. (Подходит к ЛЕОНЕ). Теперь я полагаюсь на великодушие победител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левой двери появляется ПЬЕР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еперь я серьезно спрашиваю — в чем де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подумал, может быть, госпожа предпочита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А что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олок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олоко?!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Да, ледяное молоко с капелькой коньяк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Господи... Мне жаль, но я больше не пью молока... Вот уже полгода, как я его не пью.. Но все равно спасиб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ожет быть, госпожа предпочитает аперитив, лимонад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благодарю, я предпочитаю не пить ниче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звините. (Уходи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удивлена, удивлена и растрогана... Вы вспомнили спустя столько вре</w:t>
        <w:softHyphen/>
        <w:t>ме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устяки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был прекрасный поступок, очень тонкий... наверное, сразу после моего звонка вы велели послать в магазин за молок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 объяснили камердинеру, как его надо приготовить — очень холод</w:t>
        <w:softHyphen/>
        <w:t>ным, с капелькой коньяка... Это мне льстит, но вместе с тем пугает... Если вы по</w:t>
        <w:softHyphen/>
        <w:t>мните эту маленькую подробность, то вы вероятно помните и все остальные неприятные подробности того вечер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мадам, я все забыл, я помню только молоко... Ледяное молоко с ка</w:t>
        <w:softHyphen/>
        <w:t>пелькой коньяк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Ах, если бы можно было зачеркнуть прошлое, словно его не было и на</w:t>
        <w:softHyphen/>
        <w:t>чать все сначал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почему бы и нет? Вернемся в тот вечер, когда вы приехали ко мне в гост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зглянуть на вашего Да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медленно идет к спальне). Ничего не изменилось... Там, в спальне — Сальвадор... Забудьте о том, что вы его уже видели... Что вы уже были в этом до</w:t>
        <w:softHyphen/>
        <w:t>ме... Все сначала... Все сначала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дходит к ней, гладит ее руки. ПАОЛА медленно встает с дивана, переходит к стол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 сожалению, я не могу больше задерживать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такое... Почему?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У меня свидание. Я уже опаздыва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видание? С к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 адвокат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звоните ему, перенесите встречу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могу. Он пригласил меня на ужин, мы должны обсудить с ним кое-какие дел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поговорите в другой раз! А сегодня поужинайте со мной, в малень</w:t>
        <w:softHyphen/>
        <w:t>ком прелестном ресторанчик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А мы бы не могли пойти туда завтр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зачем нам терять еще один день? Позвоните ем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у хорош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ОЛА набирает номер на трубке, ЛЕОНЕ замечает ПЬЕРО, который появился в правой двер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обрый вечер, господин адвокат! Да, это 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Она очаровательна! Она остан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деюсь. (Закрывает дверь за ПЬЕР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должны меня извинить, но ко мне неожиданно приехала старая тетя и я не могу оставить ее од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(появляется) Постарайтесь перевести разговор на мои комеди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действуйте мне на нервы! Уходите! (Закрывает двер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не жаль, но я не могла этого предвиде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появляется). Чем вы недовольны? Она принимает меня за вашего камер</w:t>
        <w:softHyphen/>
        <w:t>дине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ставьте ключи и уходите! (Закрывает двер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пасибо и еще раз извини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появляется). Я не могу вас остав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огда уйдем мы. (Закрывает двер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Завтра я вам позво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появляется). Ку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ресторан! Там мы, по крайней мере, будем одни! (Закрывает двер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сего доброго! (Кладет трубку). Адвокат хотел пригласить на ужин и мою старую тет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подходит к ней). А ваша старая тетя предпочитает ужинать с вами на</w:t>
        <w:softHyphen/>
        <w:t>едине... Спасибо, Паол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жалуйста, удовлетворите мое любопытство.. Кто такие Грациелла и Ринальд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то... Ринальдо и Грациелл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должна признаться в своей нескромности. Пока я вас ждала, я откры</w:t>
        <w:softHyphen/>
        <w:t>ла вот ту папку и заглянула в рукопись. Что это? Сцена из вашей новой комеди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я что-то переписа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огу я взгляну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у зачем? Не над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привилегия, которую вы можете предоставить только очень близ</w:t>
        <w:softHyphen/>
        <w:t>кому друг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Ладно! Взглянит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ОЛА открывает папку и начинает читать, прохаживаясь по комна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акой нервный, неуравновешенный почерк! Чувствуется вдохновение, творческий порыв! «Грациелла: Между нами большая разница, нас разделяет ог</w:t>
        <w:softHyphen/>
        <w:t>ромное пространство! Чем я могу быть для тебя? Я маленькое никчемное суще</w:t>
        <w:softHyphen/>
        <w:t>ство, а вы настолько выше меня, что вынуждены наклоняться, чтобы меня видеть! Ринальдо: Да, как наклоняются, чтобы сорвать цветок!» Прекрасный образ! Грациелла и Ринальдо — главные геро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ОЛА садится в кресло у стола, продолжает читать, ЛЕОНЕ подходит к ней, шепчет ей на ухо и при этом расстегивает ее плащ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Грациелла, Ринальдо... Какая разница... Сейчас здесь Паола и Леоне... И Леоне должен многое сказать Паоле и наконец-то заключить ее в свои объяти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акая страс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целый год ждал этой минуты... Все это время я думал о вас и вас же</w:t>
        <w:softHyphen/>
        <w:t>ла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да, я тоже думала о в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ы должны вместе прочес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Что? Комеди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 нет, какую комедию! Наш роман! Давайте начнем его чит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мы прочтем его, только не сейчас, пот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чему не сейчас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тому что нет никакой спешки! У нас много времен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но зачем терять его попусту? Вы поверьте, каждый час, каждая ми</w:t>
        <w:softHyphen/>
        <w:t>нута, проведенные без вас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 этих слова в комнату входит ПЬЕРО, невозмутимо толкая впереди себя сервировочный столик, накрытый на две персон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 чем де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звини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уходит в левую дверь, ЛЕОНЕ в гневе идет за ним, но дверь закрывается перед его носом. Через мгновение дверь снова открывается, появляется ПЬЕРО с букетом роз в руке. ЛЕОНЕ отбирает цветы и выталкивает ПЬЕРО. ПАОЛА переходит к дивану, с восторгом воспринимая все, что проис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тот маленький ресторанчик, который вы нашли? Интимный ужин для нас двоих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подумал, что так будет лучш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не нравится! И даже цветы! А что вы велели приготовить на ужи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подумал, что было бы неплохо сымпровизирова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Обо мне не беспокойтесь, я ем, как маленькая птичк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тоже ем как птичка больша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ыходит ПЬЕРО с телефонной трубкой в руке. Подходит к столу, ЛЕОНЕ от</w:t>
        <w:softHyphen/>
        <w:t>дает ему оборванные стебли ро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лло! Ресторан «Принц»? Вам звонят из квартиры его превосходитель</w:t>
        <w:softHyphen/>
        <w:t>ства Савасты. Его превосходительство желает заказать ужин на двоих. Минут</w:t>
        <w:softHyphen/>
        <w:t>ку... Что вы желаете, госпож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Мне все равно! (ЛЕОНЕ). На ваше усмотрени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выбрать должны в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А я полностью полагаюсь на ва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лло! Так вот: консоме, филе камбалы под соусом тартар, заливное из куриных грудок, фруктовый салат и крем карамель. Вина не надо, минеральную воду. Спасибо! Всего доброго! (Уходит в левую дверь). Ресторан здесь поблизос</w:t>
        <w:softHyphen/>
        <w:t>ти, через пару минут принесу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к только он уходит, ЛЕОНЕ приближается к сидящей на диване ПАОЛЕ, осы</w:t>
        <w:softHyphen/>
        <w:t>пая ее лепестками ро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У вас прекрасный камердинер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ниче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разу видно, что он привык находить выход из таких чрезвычайных ситуаций! Он прекрасно с этим справляет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тарае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 (усаживая ЛЕОНЕ рядом с собой). Ну а теперь, пока мы ждем ужина, пожалуйста, расскажите мне о Ринальдо и Грациелл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пя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удивляйтесь моему любопытству! Я слежу за вашим творчеством с огромным интересом. Мне кажется, что в каждом вашем персонаже есть что-то мое... Если это правда, то вы меня любили и все еще люби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онечно, любл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Значит, работая над пьесами, вы иногда думали и обо мн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 вложили в уста ваших персонажей те слова, которые хотели бы ска</w:t>
        <w:softHyphen/>
        <w:t>зать мне и услышать от мен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 открыли мне свою душу, невероятно загадочную, и мне пока не уда</w:t>
        <w:softHyphen/>
        <w:t>лось ее отгадать! Я была загадкой для вас, и поэтому вы меня любили. Теперь вы загадка для меня, и я начинаю любить ва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чем же все эти загадки и отгадки, если мы любим друг друг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! Наша любовь не может быть пошлой, состоящей из желаний и на</w:t>
        <w:softHyphen/>
        <w:t>слаждени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из чего она должна состоя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з всего и из ничего! Физический фактор меня не интересует, сожи</w:t>
        <w:softHyphen/>
        <w:t>тельство в одной постели меня раздражает и оправданием ему может быть лишь фатальная потребнос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в чем состоит эта фатальная потребно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 слиянии двух душ! Двух тонких сверхчувствительных индивидуально</w:t>
        <w:softHyphen/>
        <w:t>стей! Я странная женщина, возможно, ненормальная, я знаю! Многие говорят, что я сухая, холодная, бесчувственная... Но это не так! Я женщина до мозга кос</w:t>
        <w:softHyphen/>
        <w:t>те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лава Бог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 мужчине меня волнует ни красота, ни сила, ни доброта, а только ин</w:t>
        <w:softHyphen/>
        <w:t>теллект, высочайший дар, который одухотворяет каждый наш поступок, каждое желание! Мы, женщины, должны быть рабынями мужчины не благодаря превос</w:t>
        <w:softHyphen/>
        <w:t>ходству его грубой физической силы, а только благодаря его интеллект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стоит преувеличивать! Есть и другие весьма существенные качеств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! Все остальное не имеет значения! Вернее, имеет, но преходящее, банальное... Такая любовь встречается на каждом шагу! Нам все ее предлагают! Остается только выбирать... А любовь мужчины с высоким интеллектом — при</w:t>
        <w:softHyphen/>
        <w:t>вилегия немногих! Наверное, я сильно вас люблю, раз говорю вам такие вещи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о время последних реплик ПАОЛА и ЛЕОНЕ уже не контролируют свое поведе</w:t>
        <w:softHyphen/>
        <w:t>ние, и когда в комнату входит ПЬЕРО с подносом в руках, он застает парочку в весьма недвусмысленной поз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разрушая очарование). Бульо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встает с дивана и с ненавистью смотрит на ПЬЕРО). Что дальш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могу налить буль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Лей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разливает бульон по чашкам и снова застывает у столи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дальш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Сыр полож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 над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надо! (Пауза). Иди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Хорошо, я уйду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ходит в левую дверь, ЛЕОНЕ берет чашку с бульоном и переходит к письмен</w:t>
        <w:softHyphen/>
        <w:t>ному стол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рекрасно все то, что вы сказали... Интересно! Только чуть сложнова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Сложновато? Да нет, нисколько! Это очень просто! А теперь расскажи</w:t>
        <w:softHyphen/>
        <w:t>те о себе вы! Скажите, как зарождается у вас идея? Как она конкретизируется, развива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идите ли, идея у меня обычн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этот момент входит ПЬЕРО с поднос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Филе камбалы под соусом тартар! (Подходит к столику, ставит блюдо и соусник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Раскладывать не надо! Мы сами положим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забирает бульонную чашку ПАОЛЫ и проходя мимо ЛЕОНЕ, отбирает чашку и у н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У меня такое впечатление, что у вас, драматургов множество душ, мно</w:t>
        <w:softHyphen/>
        <w:t>жество жизней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лышен звук захлопывающейся двери. ЛЕОНЕ на протяжении следующих слов ПАОЛЫ обходит все закоулки своей квартиры в поисках ПЬЕРО. Он постоянно поддакивает ПАОЛЕ в ее монолог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 раздваиваетесь, размножаетесь, чтобы возродиться в каждом вашем новом персонаже как бы с мимикрией! Это так? Именно этого я немного побаи</w:t>
        <w:softHyphen/>
        <w:t>ваюсь! Вот возьмем вас в частности! Я думаю, что эта ваша способность раздвое</w:t>
        <w:softHyphen/>
        <w:t>ния личности присутствует у вас и в жизни! И я не могу понять, кто вы на самом деле — Освальдо из «Апрельского урагана», Клаудио из «Последнего прощания», инженер Сибальди, доктор Солар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тот, и другой, и трети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но кто из них вы? Где фантазия, где реальность... Именно это меня тревожит, именно это меня пугает... Кто тот мужчина, которого я собираюсь лю</w:t>
        <w:softHyphen/>
        <w:t>б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выходит из правой двери). Теперь я вам могу с всей ответственностью сказать, что здесь только один мужчина — это 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Один и множество! Освальдо, Клаудио, Убальдо, Солари, Сибальди, странствующий поэт, негр — борец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 забудьте вы их. Останемся вдвое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о все эти люди здесь, с нами, они живут в моей памяти! У меня такое впечатление, что любя вас, я люблю их все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ак и быть! Я согласен быть в их компани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ротягивает ей руку, ПАОЛА встает, медленно переходит вместе в ЛЕОНЕ за диван, он снимает с нее плащ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о и я больше не я! Я тоже чувствую себя раздвоенной, размноженной во всех ваших женских персонажах... Я чувствую себя отчасти Миреллой, отчас</w:t>
        <w:softHyphen/>
        <w:t>ти Франкой, Лучаной, Элеонорой, а есть еще Грациелла, которую я еще не знаю... Грациелла и Ринальдо из «Обезумевшей колокольни»... Пожалуйста, расскажите мне об «Обезумевшей колокольне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целует ее). Паола, вы сказали, что начинаете меня люби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я люблю тебя... Ринальдо, Освальд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входит с подносом). Заливное из куриных грудо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ы ничего больше не будем ес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огу я подать фруктовый сала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над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А крем карамел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над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ожет, госпожа желает коф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чего не над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Я хочу пить... Немного шампанског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Шампанского? Сейчас! (Ставит поднос на стол и исчезает в левой двер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надо сейчас! Мы позовем позж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ведет ПАОЛУ в спаль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уда ты меня ведешь? Ты хочешь показать мне еще одну картин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это будет самая прекрасная картина в моей жиз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Моя сумочк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выбегает в комнату, возвращается в спальню. В комнату вбегает ПЬЕ</w:t>
        <w:softHyphen/>
        <w:t>РО с бутылкой шампанск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Шампанское! Я принес шампанско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двери спальни ему преграждает дорогу ЛЕОНЕ. Немая сцена. ЛЕОНЕ уходит в спальню, разочарованный ПЬЕРО открывает шампанское, пьет, ест заливное. Через некоторое время на пороге спальни появляется ЛЕОН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Хотите шампанског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медленно проходит мимо ПЬЕРО к правой две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Шампанского хоти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действуйте мне на нервы! Доволь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Что случило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ичего не случи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переходит к столу). В последний момент... Что-то со мной стряслось... Я вам говорил! При мысли о том, сто кто-то присутствует... И потом все эти проклятые персонажи... Естественно, человек падает духом, когда вокруг столько народ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ак вы с ней говорили о моих комедиях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з спальни раздается ГОЛОС ПАОЛЫ: Лео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Вы слышите: зов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опробуйте выпить глоток шампанского! Может быть, помож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жет быть... (Пьет). Да нет, не поможет... Чем больше об этом дума</w:t>
        <w:softHyphen/>
        <w:t>ешь, тем хуж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не жаль... Если бы я мог чем-нибудь помоч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Леоне... Лео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ов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сли бы было темно... Оба прекрасно понимают, о чем идет реч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но не могу же я выключить с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Могла бы перегореть проб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быва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У вас есть общий рубильни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Гд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помню... На кух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срывается на кухню). В каком мес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ад холодильнико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Лео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отходит к левой двери). Дега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Лео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еган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ЬЕРО. Сей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Лео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ду... Иду, девочка мо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Гаснет свет. Из левой двери появляется ПЬЕРО без пиджака и галстука, со све</w:t>
        <w:softHyphen/>
        <w:t>чой в руке. Свечу он отдает ЛЕОНЕ и входит в спальню. ЛЕОНЕ стоит неко</w:t>
        <w:softHyphen/>
        <w:t>торое время, потом медленно идет и садится на стул у входной двери. Через какое-то время в комнату возвращается босой ПЬЕРО, подходит к ЛЕОНЕ, за</w:t>
        <w:softHyphen/>
        <w:t>бирает у него свечу и подойдя к столу, закуривает сигарет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ЛЕОНЕ. Ну, как прош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Хорошо... Замечатель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амечательно — к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значит, что все прошло так, как: должно было пройти... Она ничего не заметила.. Я не дал ей говорить, чтобы мне не пришлось отвечать... Я целовал ее, как только она открывала рот, и мне показалось, что ей это понравилось... А теперь она спит, и я воспользовался этим, чтобы уй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надеюсь, вы не претендуете на то, чтобы я благодарил ва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у что вы! Напротив, это я должен благодарить вас! Какая женщина! Вы только подумай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жалуйста, без подробносте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Леоне... милы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 (тушит сигарету). Она проснулась! Она меня зовет!..</w:t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ОНЕ. Э-э нет, зовет она все-таки меня! (Идет к стол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у да, она зовет вас, ведь она не знает, что вы — это я, а я - это в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Оставьте свои каламбуры! Скажите, может быть сейчас мне воспользо</w:t>
        <w:softHyphen/>
        <w:t>ваться темнотой и пойти к не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К не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огда она не догадается.. А вы пока идите включите с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н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не хочу и не могу ее дальше обманывать! Это бесчестно! Эта женщина меня любит! Она приехала сюда не ради вас, а ради меня, потому что она любит меня, мои пьесы!! Ее любовь принадлежит мн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то вы плет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отказался от всего — от славы, от успеха, от имени на афишах! Но от нее я не могу отказаться! Я чувствовал, как она трепетала в моих объятиях, как она содрогалась от страсти! Она называла меня Ринальдо!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И меня она называла Ринальдо, Убальдо, Освальдо... У нее это — идея-фик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не идея-фикс! Это духовная сублимация любви! Она любит меня во всех моих персонажах! Фантазия становится реальностью, а реальность — жиз</w:t>
        <w:softHyphen/>
        <w:t>нью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Тише! Она может услыш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И пусть услышит! Мы должны все ей рассказ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говорите глупостей! Только этого не хватал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Это будет тайна, которую никто не будет зн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А вы понимаете, что Паола сама завтра всем расскажет и нас поднимут на сме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у и пусть! Я предпочитаю быть осмеянным, чем продолжать этот ваш гнусный обма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й гнусный обман? Давайте уточним, молодой человек! Все виды гнусного обмана придумали вы! Я только и делал, что соглашался на ваши пред</w:t>
        <w:softHyphen/>
        <w:t>ложения! И сегодня — кому пришла в голову блистательная идея — погасить св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был вынужден! Я не хотел, чтобы автор комедий предстал в невыгод</w:t>
        <w:softHyphen/>
        <w:t>ном свете! Но все это не имеет значения! Главное — эта женщина меня любит! Она поймет и прост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урак! вы плохо знаете женщ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ГОЛОС ПАОЛЫ. Леоне... Милый... Любимы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Зовет... Поверь, мальчик, будет лучше, если пойду 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, к ней пойду 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берет его за руку и толкает к спальне). Иди! В красивом положении окажемся мы оба! Нет, в дурацком положении окажетесь вы, потому что я буду все отрицать и скажу что вы сумасшедший лгун и хвасту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ы этого не скаже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Скажу! Я имею право защищать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огда я скажу что лгун и хвастун — вы и что ваши комедии написал 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Это будет смешно! Я не только стану все отрицать, но и подам на вас в суд за клевету и вас упрячут в тюрьм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Пусть! Для меня главное, чтобы Паола мне поверила. А она поверит, по</w:t>
        <w:softHyphen/>
        <w:t>тому что она меня люб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 обольщайтесь! Женщины верят лишь в то, что им выгодно! Верят в успех, в славу! С гениями — неудачниками они не знают, что делать! Идите, ска</w:t>
        <w:softHyphen/>
        <w:t>жите ей что вы автор, драматург, что гениальности в вас хоть отбавляй! По край</w:t>
        <w:softHyphen/>
        <w:t>ности покончим с этим навсегда! Мне все это надоело! Вы оба меня раздражаете! Она со своей возвышенной любовью и вы со своими обезумевшими колокольня</w:t>
        <w:softHyphen/>
        <w:t>ми! Соедините ваши интеллекты! Пусть души ваши сольются воедино! А меня ос</w:t>
        <w:softHyphen/>
        <w:t>тавьте в покое! Хватит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отходит к левой двери, стоит, отвернувшись. У ПЬЕРО на протяжении реплики ЛЕОНЕ меняется выражение лица, затем он медленно проходит к ле</w:t>
        <w:softHyphen/>
        <w:t>вой две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у, чего вы ждете? Идите к не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 боюс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Чего вы боит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ы правы, это было бы разочарованием... Я пойду включу св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ходит в левую дверь. ЛЕОНЕ переходит к столу, в комнате медленно появля</w:t>
        <w:softHyphen/>
        <w:t>ется ПАО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Леоне... Милый... Почему ты оставил меня одн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Я хотел, чтобы было немного больше свет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лучше темнота... Темнота — сообщница и искусительница... Тебе не кажется, что существует бог любви, который в нужный момент вывинчивает пробк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ожет бы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И я благодарю этого бога за ту темноту, которую он нам создал! А ты его не благодар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Да, благодарю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огаси свечи... (Сама гасит свечи, на мгновение на сцене наступает темнота, затем вспыхивает свет). Как я ненавижу этот грубый нахальный свет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комнату входит ПЬЕРО. Он одет, но ноги босые. ПАОЛА надевает плащ и са</w:t>
        <w:softHyphen/>
        <w:t>дится на кресло у стола, ЛЕОНЕ переходит за дива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Включили с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Мы замет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Это вы его включи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Я? Нет, наверное, тока не было... Госпожа хотела шампанског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Прекрасная иде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ЬЕРО наливает бокал ПАОЛЕ, она отпивает глоток и предлагает ЛЕОН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Выпей глоток, любимы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Нет, я не хоч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у со мной, за компанию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пь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Ещ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Нет, спасибо, я сразу опьянею. А который час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Половина втор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ак летит время! Ты меня провод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. Коне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Любимый, я в спальне оставила серьги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Е уходит в спальню, ПАОЛА подходит к стол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61 27 93... Это номер моего телефона... Запиш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Хорошо... (Ищет на столе ручку и бумаг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Какой талан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Талан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, талант во всем... Какая фантазия, какие диалоги и какой... Ты запи</w:t>
        <w:softHyphen/>
        <w:t>с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РО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61 27 93... Осторожн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Е (возвращается). Нет серег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АОЛА. Да? Значит, я их оставила дома... Пойде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и выходят. ПЬЕРО остается один, смотрит на бумагу с телефоном. Начи</w:t>
        <w:softHyphen/>
        <w:t>нает звучать музыка, В дверях друг за другом возникают ПАОЛА и ЛЕОНЕ.</w:t>
      </w:r>
    </w:p>
    <w:p>
      <w:pPr>
        <w:pStyle w:val="Style18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2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2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ntiqua H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KursivC">
    <w:charset w:val="00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1625" cy="194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5.3pt;mso-wrap-distance-left:9.05pt;mso-wrap-distance-right:0pt;mso-wrap-distance-top:0pt;mso-wrap-distance-bottom:0pt;margin-top:0.05pt;mso-position-vertical-relative:text;margin-left:401.4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rFonts w:ascii="Antiqua Ho" w:hAnsi="Antiqua Ho" w:cs="Antiqua Ho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2">
    <w:name w:val="Без отступа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6:21:00Z</dcterms:created>
  <dc:creator>����� �� ���������</dc:creator>
  <dc:description/>
  <dc:language>en-US</dc:language>
  <cp:lastModifiedBy>Vadim</cp:lastModifiedBy>
  <dcterms:modified xsi:type="dcterms:W3CDTF">2002-05-11T12:17:00Z</dcterms:modified>
  <cp:revision>4</cp:revision>
  <dc:subject>������� � ���� ���������</dc:subject>
  <dc:title>���������� �����</dc:title>
</cp:coreProperties>
</file>